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22225</wp:posOffset>
                </wp:positionV>
                <wp:extent cx="2752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1.7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е счета депо владельца в Депозитарии ООО ИК «Фридом Финанс» и назначаю ООО ИК «Фридом Финанс» Оператором данных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175</wp:posOffset>
                </wp:positionV>
                <wp:extent cx="27520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0.2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Прошу назначить Тариф Брокера: «____________ » по Договору обслуживания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 к Депозитарному Договору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19-04-05T08:22:00Z</dcterms:modified>
  <cp:revision>44</cp:revision>
  <dc:subject/>
  <dc:title>Приложение №1-1 к Договору о предоставлении услуг и осуществлении торговли на рынках ценных бумаг</dc:title>
</cp:coreProperties>
</file>