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 xml:space="preserve"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Небанковская кредитная организация - центральный контрагент «Клиринговый центр МФБ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1-07-28T16:42:00Z</dcterms:modified>
  <cp:revision>55</cp:revision>
  <dc:subject/>
  <dc:title>Приложение №1-1 к Договору о предоставлении услуг и осуществлении торговли на рынках ценных бумаг</dc:title>
</cp:coreProperties>
</file>