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___ года, орган выдачи документа или код подразделения: _____,  ИНН (при наличии): _, номер налогоплательщика, присвоенный в иностранном государстве (при наличии): __,  </w:t>
      </w:r>
      <w:bookmarkStart w:id="0" w:name="_Hlk109139475"/>
      <w:r>
        <w:rPr>
          <w:rFonts w:cs="Arial" w:ascii="Arial" w:hAnsi="Arial"/>
        </w:rPr>
        <w:t xml:space="preserve">адрес места жительства (регистрации) или места пребывания </w:t>
      </w:r>
      <w:bookmarkEnd w:id="0"/>
      <w:r>
        <w:rPr>
          <w:rFonts w:cs="Arial" w:ascii="Arial" w:hAnsi="Arial"/>
        </w:rPr>
        <w:t>/почтовый адрес: _____, телефон: ___, e-mail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«Цифра брокер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«Цифра брокер» и опубликованных в сети «Интернет» по адресу www.</w:t>
      </w:r>
      <w:r>
        <w:rPr>
          <w:rFonts w:cs="Arial" w:ascii="Arial" w:hAnsi="Arial"/>
          <w:lang w:val="en-US"/>
        </w:rPr>
        <w:t>cifra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broker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«Цифра брокер»: в соответствии с Депозитарным договором открыть в Депозитарии ООО «Цифра брокер»: 1) счет депо владельца; 2) торговый счет депо владельца – МФБ (Клиринговая организация, по распоряжению (с согласия) которой совершаются операции по торговому счету депо МФБ –</w:t>
      </w:r>
      <w:r>
        <w:rPr/>
        <w:t xml:space="preserve"> </w:t>
      </w:r>
      <w:r>
        <w:rPr>
          <w:rFonts w:cs="Arial" w:ascii="Arial" w:hAnsi="Arial"/>
        </w:rPr>
        <w:t xml:space="preserve">Небанковская кредитная организация - центральный контрагент "СПБ Клиринг" (акционерное общество) (ОГРН 1097799031472)); 3) торговый счет депо владельца – НКЦ (Клиринговая организация, по распоряжению (с согласия) которой совершаются операции по торговому счету депо: Небанковская кредитная организация-центральный контрагент "Национальный Клиринговый Центр" (Акционерное общество) (ОГРН 1067711004481),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 назначаю</w:t>
      </w:r>
      <w:r>
        <w:rPr>
          <w:rFonts w:cs="Arial" w:ascii="Arial" w:hAnsi="Arial"/>
        </w:rPr>
        <w:t xml:space="preserve"> ООО «Цифра брокер» Оператором всех указанных  счетов депо с правом осуществления следующих полномочий: подписывать и подавать в Депозитарий любые поручения, предусмотренные </w:t>
      </w:r>
      <w:bookmarkStart w:id="1" w:name="_Hlk63239404"/>
      <w:r>
        <w:rPr>
          <w:rFonts w:cs="Arial" w:ascii="Arial" w:hAnsi="Arial"/>
        </w:rPr>
        <w:t xml:space="preserve">Условиями осуществления депозитарной деятельности Общества с ограниченной ответственностью «Цифра брокер» </w:t>
      </w:r>
      <w:bookmarkEnd w:id="1"/>
      <w:r>
        <w:rPr>
          <w:rFonts w:cs="Arial" w:ascii="Arial" w:hAnsi="Arial"/>
        </w:rPr>
        <w:t>(Клиентский регламент), в целях исполнения обязательств по сделкам, совершенным за счет и по поручению (в интересах)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«Цифра брокер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к Депозитарному Договору</w:t>
          </w:r>
        </w:p>
      </w:tc>
    </w:tr>
  </w:tbl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23-05-20T07:23:00Z</dcterms:modified>
  <cp:revision>68</cp:revision>
  <dc:subject/>
  <dc:title>Приложение №1-1 к Договору о предоставлении услуг и осуществлении торговли на рынках ценных бумаг</dc:title>
</cp:coreProperties>
</file>