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>____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(полное наименование, ОГРН/регистрационный номер)</w:t>
      </w:r>
      <w:r>
        <w:rPr>
          <w:rFonts w:cs="Arial" w:ascii="Arial" w:hAnsi="Arial"/>
        </w:rPr>
        <w:t xml:space="preserve">, (именуемое далее – «Клиент»), в лице </w:t>
      </w:r>
      <w:r>
        <w:rPr>
          <w:rFonts w:cs="Arial" w:ascii="Arial" w:hAnsi="Arial"/>
          <w:u w:val="single"/>
        </w:rPr>
        <w:t>(должность, ФИО)</w:t>
      </w:r>
      <w:r>
        <w:rPr>
          <w:rFonts w:cs="Arial" w:ascii="Arial" w:hAnsi="Arial"/>
        </w:rPr>
        <w:t>, действующего на основании __________, настоящим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  <w:b/>
        </w:rPr>
        <w:t>1. Заявляет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намерении заключить с ООО «Цифра брокер» 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«Цифра брокер» и опубликованных в сети «Интернет» по адресу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lang w:val="en-US"/>
          </w:rPr>
          <w:t>cifra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broker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>, и подписывается в целом под текстами указанных договоров.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  <w:b/>
        </w:rPr>
        <w:t>2. Поручает ООО «Цифра брокер»</w:t>
      </w:r>
      <w:r>
        <w:rPr>
          <w:rFonts w:cs="Arial" w:ascii="Arial" w:hAnsi="Arial"/>
        </w:rPr>
        <w:t xml:space="preserve">: в соответствии с Депозитарным договором открыть в Депозитарии ООО «Цифра брокер»: 1) счет депо владельца; 2) торговый счет депо владельца – МФБ (Клиринговая организация, по распоряжению (с согласия) которой совершаются операции по торговому счету депо МФБ – Небанковская кредитная организация - центральный контрагент "СПБ Клиринг" (акционерное общество) (ОГРН 1097799031472)); 3) торговый счет депо владельца – НКЦ (Клиринговая организация, по распоряжению (с согласия) которой совершаются операции по торговому счету депо: Небанковская кредитная организация-центральный контрагент "Национальный Клиринговый Центр" (Акционерное общество) (ОГРН 1067711004481), 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и назначает </w:t>
      </w:r>
      <w:r>
        <w:rPr>
          <w:rFonts w:cs="Arial" w:ascii="Arial" w:hAnsi="Arial"/>
        </w:rPr>
        <w:t xml:space="preserve">ООО «Цифра брокер» Оператором всех указанных  счетов депо с правом осуществления следующих полномочий: подписывать и подавать в Депозитарий любые поручения, предусмотренные </w:t>
      </w:r>
      <w:bookmarkStart w:id="0" w:name="_Hlk63239404"/>
      <w:r>
        <w:rPr>
          <w:rFonts w:cs="Arial" w:ascii="Arial" w:hAnsi="Arial"/>
        </w:rPr>
        <w:t xml:space="preserve">Условиями осуществления депозитарной деятельности Общества с ограниченной ответственностью «Цифра брокер» </w:t>
      </w:r>
      <w:bookmarkEnd w:id="0"/>
      <w:r>
        <w:rPr>
          <w:rFonts w:cs="Arial" w:ascii="Arial" w:hAnsi="Arial"/>
        </w:rPr>
        <w:t>(Клиентский регламент), в целях исполнения обязательств по сделкам, совершенным за счет и по поручению (в интересах) Клиента в рамках Договора обслуживания.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ет, что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Клиент не имеет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.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лиент не имеет отношений с банками, не имеющими на территориях государств, где они зарегистрированы, постоянно действующих органов управ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Клиент подтверждает, что ознакомлен с рисками, правами и гарантиями, изложенными в Уведомлении Брокера Клиенту (Приложение №1 к Регламенту обслуживания Клиентов ООО «Цифра брокер»), которое Клиентом изучен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exact" w:line="2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Клиент проси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значить Тариф Брокера «___ » по Договору обслуживания.</w:t>
      </w:r>
    </w:p>
    <w:p>
      <w:pPr>
        <w:pStyle w:val="Normal"/>
        <w:spacing w:lineRule="exact" w:line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>Дата заполнения:  «____» ____________ 201__ года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о, уполномоченное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 xml:space="preserve">действовать от имени Клиента:  __________________ / ____________________ / 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 xml:space="preserve">(должность) </w:t>
        <w:tab/>
        <w:tab/>
        <w:tab/>
        <w:tab/>
        <w:t>(подпись)</w:t>
        <w:tab/>
        <w:tab/>
        <w:tab/>
        <w:tab/>
        <w:t xml:space="preserve">(И. О. Фамилия) </w:t>
        <w:tab/>
        <w:tab/>
        <w:tab/>
        <w:tab/>
        <w:tab/>
        <w:tab/>
        <w:t>М.П.</w:t>
      </w:r>
    </w:p>
    <w:sectPr>
      <w:headerReference w:type="default" r:id="rId3"/>
      <w:footerReference w:type="default" r:id="rId4"/>
      <w:type w:val="nextPage"/>
      <w:pgSz w:w="11906" w:h="16838"/>
      <w:pgMar w:left="90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</w:r>
  </w:p>
  <w:p>
    <w:pPr>
      <w:pStyle w:val="Footer"/>
      <w:tabs>
        <w:tab w:val="clear" w:pos="4677"/>
        <w:tab w:val="clear" w:pos="9355"/>
      </w:tabs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Приложение №1-1 к Договору обслуживания</w:t>
    </w:r>
  </w:p>
  <w:p>
    <w:pPr>
      <w:pStyle w:val="Header"/>
      <w:jc w:val="right"/>
      <w:rPr/>
    </w:pPr>
    <w:r>
      <w:rPr>
        <w:rFonts w:cs="Arial" w:ascii="Arial" w:hAnsi="Arial"/>
      </w:rPr>
      <w:t>Приложение №2 к Депозитарному Договор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fra-broker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4:44:00Z</dcterms:created>
  <dc:creator>MatafonovD</dc:creator>
  <dc:description/>
  <cp:keywords/>
  <dc:language>en-US</dc:language>
  <cp:lastModifiedBy>Саловаров Роман Павлович</cp:lastModifiedBy>
  <cp:lastPrinted>2009-09-15T19:46:00Z</cp:lastPrinted>
  <dcterms:modified xsi:type="dcterms:W3CDTF">2023-05-20T07:24:00Z</dcterms:modified>
  <cp:revision>180</cp:revision>
  <dc:subject/>
  <dc:title>Приложение №1-1 к Договору о предоставлении услуг и осуществлении торговли на рынках ценных бумаг</dc:title>
</cp:coreProperties>
</file>