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ление о присоединении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/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на ведение индивидуального инвестиционного счета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й счет депо владельца в Депозитарии ООО ИК «Фридом Финанс» и назначить ООО ИК «Фридом Финанс» Оператором данного счета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на ведение индивидуального инвестиционного счета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>У меня отсутствует договор с другим профессиональным участником рынка ценных бумаг на ведение индивидуального инвестиционного счета, в противном случае такой договор будет прекращен не позднее одного месяца с даты заключения Договора на ведение индивидуального инвестиционного счета с ООО ИК «Фридом Финанс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 что ознакомлен о рисках, правах и гарантиях изложенных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Дата: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0.5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959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39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3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Salovarov Roman</cp:lastModifiedBy>
  <cp:lastPrinted>2015-04-02T14:42:00Z</cp:lastPrinted>
  <dcterms:modified xsi:type="dcterms:W3CDTF">2018-05-25T14:43:00Z</dcterms:modified>
  <cp:revision>29</cp:revision>
  <dc:subject/>
  <dc:title>Приложение №1-1 к Договору о предоставлении услуг и осуществлении торговли на рынках ценных бумаг</dc:title>
</cp:coreProperties>
</file>