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й счет депо владельца в Депозитарии ООО ИК «Фридом Финанс» и назначить ООО ИК «Фридом Финанс» Оператором данного счета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 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8-09-24T08:23:00Z</dcterms:modified>
  <cp:revision>36</cp:revision>
  <dc:subject/>
  <dc:title>Приложение №1-1 к Договору о предоставлении услуг и осуществлении торговли на рынках ценных бумаг</dc:title>
</cp:coreProperties>
</file>