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ить ООО ИК «Фридом Финанс» Оператором данных 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 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9-06-20T15:01:00Z</dcterms:modified>
  <cp:revision>44</cp:revision>
  <dc:subject/>
  <dc:title>Приложение №1-1 к Договору о предоставлении услуг и осуществлении торговли на рынках ценных бумаг</dc:title>
</cp:coreProperties>
</file>