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____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>серия ______ № ______ выдан ___, ______ года, ИНН (при наличии): _, номер налогоплательщика, присвоенный в иностранном государстве (при наличии): __, адрес регистрации (пребывания)/почтовый адрес: _____, телефон: ___, e-mail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 намерении заключить с ООО ИК «Фридом Финанс» (ОГРН 1107746963785) путем присоединения в соответствии со ст.428 Гражданского Кодекса РФ Договор на ведение индивидуального инвестиционного счета и Депозитарный договор в действующих на настоящий момент редакциях, утвержденных ООО ИК «Фридом Финанс» и опубликованных в сети «Интернет» по адресу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lang w:val="en-US"/>
          </w:rPr>
          <w:t>ffin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>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е счета депо владельца в Депозитарии ООО ИК «Фридом Финанс» и назначить ООО ИК «Фридом Финанс» Оператором данных  счетов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на ведение индивидуального инвестиционного счета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>У меня отсутствует договор с другим профессиональным участником рынка ценных бумаг на ведение индивидуального инвестиционного счета, в противном случае такой договор будет прекращен не позднее одного месяца с даты заключения Договора на ведение индивидуального инвестиционного счета с ООО ИК «Фридом Финан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</w:tabs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4. Прошу назначить по Договору на ведение индивидуального инвестиционного счета Тариф Брокера: «___»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Дата: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0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959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39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in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20-01-10T08:33:00Z</dcterms:modified>
  <cp:revision>47</cp:revision>
  <dc:subject/>
  <dc:title>Приложение №1-1 к Договору о предоставлении услуг и осуществлении торговли на рынках ценных бумаг</dc:title>
</cp:coreProperties>
</file>