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 xml:space="preserve"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Небанковская кредитная организация - центральный контрагент «Клиринговый центр МФБ»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09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3"/>
      <w:gridCol w:w="4833"/>
    </w:tblGrid>
    <w:tr>
      <w:trPr>
        <w:trHeight w:val="526" w:hRule="atLeast"/>
      </w:trPr>
      <w:tc>
        <w:tcPr>
          <w:tcW w:w="6013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833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1-07-28T16:41:00Z</dcterms:modified>
  <cp:revision>52</cp:revision>
  <dc:subject/>
  <dc:title>Приложение №1-1 к Договору о предоставлении услуг и осуществлении торговли на рынках ценных бумаг</dc:title>
</cp:coreProperties>
</file>