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ЕРЕННОС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лежит обязательному нотариальному удостоверению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Я,__(Ф. И. О. Доверителя)_________, дата рождения, место рождения, гражданство, паспорт серия ___ номер ____, выдан _______ года __ орган, выдавший паспорт _________________, код подразделения ______, зарегистрированный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именуемый (далее – «Доверитель»), настоящей Доверенностью уполномочиваю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______Ф. И. О. Поверенного__, дата рождения, место рождения, гражданство, паспорт серия ____ номер, выдан _______ года ___орган, выдавший паспорт__, код подразделения ______, зарегистрированного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именуемого (далее – «Поверенный»), представлять мои интересы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Осуществлять полномочия Доверителя, предусмотренные Договором обслуживания или Договором на ведение индивидуального инвестиционного счета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 оказания услуг по доверительному управлению активами (Далее – Договор доверительного управления),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дписывать и представлять в ООО ИК «Фридом Финанс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, подписывать и представлять в ООО ИК «Фридом Финанс» форму W-8BEN от имени Доверителя.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Ф. И. О., подпись Доверителя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Удостоверительная надпись нотариус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;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;Times New Roman" w:hAnsi="Times New Roman;Times New Roman" w:cs="Times New Roman;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;Times New Roman" w:hAnsi="Times New Roman;Times New Roman" w:cs="Times New Roman;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46:00Z</dcterms:created>
  <dc:creator>SalovarovR</dc:creator>
  <dc:description/>
  <cp:keywords/>
  <dc:language>en-US</dc:language>
  <cp:lastModifiedBy>Саловаров Роман Павлович</cp:lastModifiedBy>
  <dcterms:modified xsi:type="dcterms:W3CDTF">2021-06-17T08:15:00Z</dcterms:modified>
  <cp:revision>51</cp:revision>
  <dc:subject/>
  <dc:title>ПРИЛОЖЕНИЕ № 10/33  ДОВЕРЕННОСТЬ КЛИЕНТА-ФИЗИЧЕСКОГО ЛИЦА НА ПРЕДСТАВИТЕЛЯ</dc:title>
</cp:coreProperties>
</file>