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59448761"/>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59448762"/>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59448763"/>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59448764"/>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5" w:name="__RefHeading___Toc59448765"/>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59448766"/>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7" w:name="__RefHeading___Toc59448768"/>
            <w:r>
              <w:rPr>
                <w:rFonts w:cs="Arial" w:ascii="Arial" w:hAnsi="Arial"/>
              </w:rPr>
              <w:t>Тариф «Базовый НТ».</w:t>
            </w:r>
            <w:bookmarkEnd w:id="17"/>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8" w:name="__RefHeading___Toc59448772"/>
            <w:bookmarkEnd w:id="18"/>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9" w:name="__RefHeading___Toc59448773"/>
      <w:bookmarkStart w:id="20" w:name="_Hlk530586302"/>
      <w:bookmarkEnd w:id="20"/>
      <w:r>
        <w:rPr>
          <w:rFonts w:cs="Arial" w:ascii="Arial" w:hAnsi="Arial"/>
        </w:rPr>
        <w:t xml:space="preserve">Тариф </w:t>
      </w:r>
      <w:r>
        <w:rPr/>
        <w:t>«От Оборота, пониженный»</w:t>
      </w:r>
      <w:bookmarkEnd w:id="19"/>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21" w:name="_Hlk40272718"/>
            <w:bookmarkEnd w:id="21"/>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2" w:name="_Hlk530586302"/>
      <w:bookmarkStart w:id="23" w:name="_Hlk530586302"/>
      <w:bookmarkEnd w:id="23"/>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4" w:name="__RefHeading___Toc59448774"/>
            <w:bookmarkEnd w:id="24"/>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5" w:name="__RefHeading___Toc59448775"/>
            <w:bookmarkEnd w:id="25"/>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6" w:name="__RefHeading___Toc59448776"/>
            <w:bookmarkStart w:id="27" w:name="_Hlk36808150"/>
            <w:bookmarkEnd w:id="26"/>
            <w:bookmarkEnd w:id="27"/>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0,0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8" w:name="__RefHeading___Toc59448777"/>
      <w:bookmarkEnd w:id="28"/>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9" w:name="_Hlk523827014"/>
            <w:bookmarkEnd w:id="29"/>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44%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0" w:name="_Hlk83658535"/>
            <w:bookmarkEnd w:id="30"/>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8%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 (в рублях по курсу Банка России на день сделк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5% от суммы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31" w:name="_Hlk968572"/>
            <w:bookmarkStart w:id="32" w:name="_Hlk887077"/>
            <w:bookmarkEnd w:id="31"/>
            <w:bookmarkEnd w:id="32"/>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3" w:name="_Hlk532465240"/>
            <w:bookmarkEnd w:id="33"/>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4" w:name="_Hlk19883305"/>
            <w:bookmarkEnd w:id="34"/>
            <w:r>
              <w:rPr>
                <w:rFonts w:cs="Arial" w:ascii="Arial" w:hAnsi="Arial"/>
                <w:lang w:val="ru-RU"/>
              </w:rPr>
              <w:t xml:space="preserve">Открытие </w:t>
            </w:r>
            <w:bookmarkStart w:id="35"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5"/>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6" w:name="_Hlk19881037"/>
            <w:r>
              <w:rPr>
                <w:rFonts w:cs="Arial" w:ascii="Arial" w:hAnsi="Arial"/>
                <w:lang w:val="ru-RU"/>
              </w:rPr>
              <w:t xml:space="preserve">услуг </w:t>
            </w:r>
            <w:bookmarkEnd w:id="36"/>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7" w:name="_Hlk8206201"/>
            <w:bookmarkEnd w:id="37"/>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8" w:name="_Hlk90991873"/>
            <w:bookmarkEnd w:id="38"/>
            <w:r>
              <w:rPr>
                <w:rFonts w:cs="Arial" w:ascii="Arial" w:hAnsi="Arial"/>
                <w:lang w:val="ru-RU"/>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rFonts w:ascii="Arial" w:hAnsi="Arial" w:cs="Arial"/>
                <w:lang w:val="ru-RU"/>
              </w:rPr>
            </w:pPr>
            <w:hyperlink r:id="rId4">
              <w:r>
                <w:rPr>
                  <w:rStyle w:val="InternetLink"/>
                  <w:rFonts w:cs="Arial" w:ascii="Arial" w:hAnsi="Arial"/>
                </w:rPr>
                <w:t>https://ffin.ru/services/broker/tarifs.php</w:t>
              </w:r>
            </w:hyperlink>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лиенту Тарифа Брокера, Брокера публикуется на Сайте Брокера по указанному адрес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9" w:name="_Hlk58518839"/>
      <w:bookmarkEnd w:id="39"/>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0"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0"/>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41" w:name="_Hlk58518839"/>
      <w:bookmarkStart w:id="42" w:name="__RefHeading___Toc59448780"/>
      <w:bookmarkEnd w:id="41"/>
      <w:bookmarkEnd w:id="42"/>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3" w:name="_Hlk523817202"/>
      <w:bookmarkEnd w:id="43"/>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4" w:name="_Hlk523817202"/>
      <w:bookmarkStart w:id="45" w:name="_Hlk83658480"/>
      <w:bookmarkEnd w:id="44"/>
      <w:bookmarkEnd w:id="45"/>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6" w:name="_Hlk83658480"/>
      <w:bookmarkEnd w:id="46"/>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7" w:name="_Hlk530586579"/>
      <w:bookmarkEnd w:id="47"/>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8" w:name="_Hlk530586579"/>
      <w:bookmarkEnd w:id="48"/>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49" w:name="_Hlk530587490"/>
      <w:bookmarkEnd w:id="49"/>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0" w:name="_Hlk530587490"/>
      <w:bookmarkEnd w:id="50"/>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1"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1"/>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2-02-17T16:31:00Z</dcterms:modified>
  <cp:revision>111</cp:revision>
  <dc:subject/>
  <dc:title>Приложение №6 Условия совершения срочных Сделок</dc:title>
</cp:coreProperties>
</file>