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b w:val="false"/>
              <w:b w:val="false"/>
              <w:bCs w:val="false"/>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val="false"/>
                <w:bCs w:val="false"/>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59448752">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59448755">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59448760">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59448761">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59448762">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59448763">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59448764">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b w:val="false"/>
              <w:b w:val="false"/>
              <w:bCs w:val="false"/>
              <w:sz w:val="22"/>
              <w:szCs w:val="22"/>
              <w:lang w:val="en-US" w:eastAsia="en-US"/>
            </w:rPr>
          </w:pPr>
          <w:hyperlink w:anchor="__RefHeading___Toc59448765">
            <w:r>
              <w:rPr>
                <w:rStyle w:val="IndexLink"/>
                <w:rFonts w:cs="Arial" w:ascii="Arial" w:hAnsi="Arial"/>
                <w:lang w:val="en-US" w:eastAsia="en-US"/>
              </w:rPr>
              <w:t>СТАТЬЯ 2.</w:t>
            </w:r>
            <w:r>
              <w:rPr>
                <w:rStyle w:val="IndexLink"/>
                <w:b w:val="false"/>
                <w:bCs w:val="false"/>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59448766">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59448768">
            <w:r>
              <w:rPr>
                <w:rStyle w:val="IndexLink"/>
              </w:rPr>
              <w:t>2.2</w:t>
            </w:r>
            <w:r>
              <w:rPr>
                <w:rStyle w:val="IndexLink"/>
                <w:rFonts w:cs="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
              <w:b w:val="false"/>
              <w:b w:val="false"/>
              <w:bCs w:val="false"/>
              <w:sz w:val="22"/>
              <w:szCs w:val="22"/>
              <w:lang w:val="en-US" w:eastAsia="en-US"/>
            </w:rPr>
          </w:pPr>
          <w:hyperlink w:anchor="__RefHeading___Toc59448772">
            <w:r>
              <w:rPr>
                <w:rStyle w:val="IndexLink"/>
              </w:rPr>
              <w:t>2.3</w:t>
            </w:r>
            <w:r>
              <w:rPr>
                <w:rStyle w:val="IndexLink"/>
                <w:rFonts w:cs="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
              <w:b w:val="false"/>
              <w:b w:val="false"/>
              <w:bCs w:val="false"/>
              <w:sz w:val="22"/>
              <w:szCs w:val="22"/>
              <w:lang w:val="en-US" w:eastAsia="en-US"/>
            </w:rPr>
          </w:pPr>
          <w:hyperlink w:anchor="__RefHeading___Toc59448773">
            <w:r>
              <w:rPr>
                <w:rStyle w:val="IndexLink"/>
              </w:rPr>
              <w:t>2.4</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59448774">
            <w:r>
              <w:rPr>
                <w:rStyle w:val="IndexLink"/>
              </w:rPr>
              <w:t>2.5</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59448775">
            <w:r>
              <w:rPr>
                <w:rStyle w:val="IndexLink"/>
              </w:rPr>
              <w:t>2.6</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59448776">
            <w:r>
              <w:rPr>
                <w:rStyle w:val="IndexLink"/>
              </w:rPr>
              <w:t>2.7</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b w:val="false"/>
              <w:b w:val="false"/>
              <w:bCs w:val="false"/>
              <w:sz w:val="22"/>
              <w:szCs w:val="22"/>
              <w:lang w:val="en-US" w:eastAsia="en-US"/>
            </w:rPr>
          </w:pPr>
          <w:hyperlink w:anchor="__RefHeading___Toc59448777">
            <w:r>
              <w:rPr>
                <w:rStyle w:val="IndexLink"/>
                <w:rFonts w:cs="Arial" w:ascii="Arial" w:hAnsi="Arial"/>
                <w:lang w:val="en-US" w:eastAsia="en-US"/>
              </w:rPr>
              <w:t>СТАТЬЯ 3.</w:t>
            </w:r>
            <w:r>
              <w:rPr>
                <w:rStyle w:val="IndexLink"/>
                <w:b w:val="false"/>
                <w:bCs w:val="false"/>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b w:val="false"/>
              <w:b w:val="false"/>
              <w:bCs w:val="false"/>
              <w:sz w:val="22"/>
              <w:szCs w:val="22"/>
              <w:lang w:val="en-US" w:eastAsia="en-US"/>
            </w:rPr>
          </w:pPr>
          <w:hyperlink w:anchor="__RefHeading___Toc59448780">
            <w:r>
              <w:rPr>
                <w:rStyle w:val="IndexLink"/>
                <w:rFonts w:cs="Arial" w:ascii="Arial" w:hAnsi="Arial"/>
                <w:lang w:val="en-US" w:eastAsia="en-US"/>
              </w:rPr>
              <w:t>СТАТЬЯ 4.</w:t>
            </w:r>
            <w:r>
              <w:rPr>
                <w:rStyle w:val="IndexLink"/>
                <w:b w:val="false"/>
                <w:bCs w:val="false"/>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r>
        <w:rPr>
          <w:rFonts w:cs="Arial" w:ascii="Arial" w:hAnsi="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pPr>
      <w:r>
        <w:rPr>
          <w:rFonts w:cs="Arial" w:ascii="Arial" w:hAnsi="Arial"/>
          <w:b w:val="false"/>
          <w:bCs w:val="false"/>
          <w:caps w:val="false"/>
          <w:smallCaps w:val="false"/>
          <w:szCs w:val="24"/>
          <w:lang w:val="ru-RU"/>
        </w:rPr>
        <w:t>Тариф «Все включено» применяется к Клиентам, заключившим Соглашение об обслуживании на рынках ценных бумаг и срочном рынке, а также Соглашение об обслуживании на рынках ценных бумаг и срочном рынке в целях открытия и ведения индивидуального инвестиционного счета (далее именуемые Соглашения об обслуживании) с АО ИК «ЦЕРИХ Кэпитал Менеджмент» (ОГРН: 1027700066646), с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 (далее – Дата присоединения), если:</w:t>
      </w:r>
    </w:p>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t>- до Даты присоединения к Клиенту при исполнении Соглашения об обслуживании с АО ИК «ЦЕРИХ Кэпитал Менеджмент» применялся один из следующих тарифов: «Трейдер»; «Инвестор».</w:t>
      </w:r>
    </w:p>
    <w:p>
      <w:pPr>
        <w:pStyle w:val="BD124"/>
        <w:numPr>
          <w:ilvl w:val="1"/>
          <w:numId w:val="6"/>
        </w:numPr>
        <w:rPr>
          <w:rFonts w:ascii="Arial" w:hAnsi="Arial" w:cs="Arial"/>
        </w:rPr>
      </w:pPr>
      <w:bookmarkStart w:id="2" w:name="__RefHeading___Toc59448755"/>
      <w:bookmarkEnd w:id="2"/>
      <w:r>
        <w:rPr>
          <w:rFonts w:cs="Arial" w:ascii="Arial" w:hAnsi="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t>Тариф «Стандартный» применяется к Клиентам, заключившим Соглашение об обслуживании с АО ИК "ЦЕРИХ Кэпитал Менеджмент" до Даты присоединения, если:</w:t>
      </w:r>
    </w:p>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t xml:space="preserve">- до Даты присоединения к Клиенту при исполнении Соглашения об обслуживании с АО ИК «ЦЕРИХ Кэпитал Менеджмент» применялся один из следующих тарифов: «Консультационное обслуживание»; «Консультационное обслуживание+»; «Персональный брокер»;  «Персональный брокер СМАРТ»;  «Персональный брокер Advice»; «Персональный брокер Лайт»;  «Консультационное обслуживание Лайт»; «Персональный брокер +»; «Единый базовый»; «Базовый ММВБ»;  «Электронный Базовый ММВБ годовой»; «Электронный Базовый ММВБ» </w:t>
      </w:r>
      <w:r>
        <w:rPr>
          <w:rFonts w:cs="Arial" w:ascii="Arial" w:hAnsi="Arial"/>
          <w:bCs w:val="false"/>
          <w:caps w:val="false"/>
          <w:smallCaps w:val="false"/>
          <w:szCs w:val="24"/>
          <w:lang w:val="ru-RU"/>
        </w:rPr>
        <w:t>и</w:t>
      </w:r>
      <w:r>
        <w:rPr>
          <w:rFonts w:cs="Arial" w:ascii="Arial" w:hAnsi="Arial"/>
          <w:b w:val="false"/>
          <w:bCs w:val="false"/>
          <w:caps w:val="false"/>
          <w:smallCaps w:val="false"/>
          <w:szCs w:val="24"/>
          <w:lang w:val="ru-RU"/>
        </w:rPr>
        <w:t xml:space="preserve"> Стоимость чистых Активов Клиента, учитываемых на Брокерском счете Клиента по состоянию на дату, предшествующую Дате присоединения, составляет не менее 1 000 000 рублей; или</w:t>
      </w:r>
    </w:p>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t>- до Даты присоединения к Клиенту при исполнении Соглашения об обслуживании с АО ИК «ЦЕРИХ Кэпитал Менеджмент» применялся один из следующих тарифов: «Отличный старт»; «Голосовой»; Электронный оборотный ММВБ 0,1%» («БС+0,1%»); «Электронный оборотный ММВБ 0,15%» («БС+0,15%»); «Электронный оборотный ММВБ 0,2%» «БС+0,2%».</w:t>
      </w:r>
    </w:p>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t>- до Даты присоединения к Клиенту при исполнении Соглашения об обслуживании с АО ИК «ЦЕРИХ Кэпитал Менеджмент» применялись иные тарифы, не упомянутые в настоящем Приложении.</w:t>
      </w:r>
    </w:p>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rFonts w:ascii="Arial" w:hAnsi="Arial" w:cs="Arial"/>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5" w:name="__RefHeading___Toc59448761"/>
            <w:bookmarkStart w:id="6" w:name="_Hlk4067420"/>
            <w:bookmarkEnd w:id="5"/>
            <w:bookmarkEnd w:id="6"/>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7" w:name="_Hlk4067420"/>
            <w:bookmarkStart w:id="8" w:name="_Hlk4067420"/>
            <w:bookmarkEnd w:id="8"/>
          </w:p>
          <w:p>
            <w:pPr>
              <w:pStyle w:val="BD124"/>
              <w:numPr>
                <w:ilvl w:val="1"/>
                <w:numId w:val="6"/>
              </w:numPr>
              <w:rPr>
                <w:rFonts w:ascii="Arial" w:hAnsi="Arial" w:cs="Arial"/>
              </w:rPr>
            </w:pPr>
            <w:bookmarkStart w:id="9" w:name="__RefHeading___Toc59448762"/>
            <w:r>
              <w:rPr>
                <w:rFonts w:cs="Arial" w:ascii="Arial" w:hAnsi="Arial"/>
              </w:rPr>
              <w:t>Тариф «Все просто»</w:t>
            </w:r>
            <w:bookmarkEnd w:id="9"/>
            <w:r>
              <w:rPr>
                <w:rFonts w:cs="Arial" w:ascii="Arial" w:hAnsi="Arial"/>
              </w:rPr>
              <w:t xml:space="preserve"> </w:t>
            </w:r>
            <w:r>
              <w:rPr>
                <w:rFonts w:cs="Arial" w:ascii="Arial" w:hAnsi="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000 рублей в месяц </w:t>
                  </w:r>
                </w:p>
              </w:tc>
            </w:tr>
          </w:tbl>
          <w:p>
            <w:pPr>
              <w:pStyle w:val="BD"/>
              <w:ind w:hanging="0"/>
              <w:rPr>
                <w:rFonts w:ascii="Arial" w:hAnsi="Arial" w:cs="Arial"/>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rFonts w:ascii="Arial" w:hAnsi="Arial" w:cs="Arial"/>
              </w:rPr>
            </w:pPr>
            <w:bookmarkStart w:id="10" w:name="__RefHeading___Toc59448763"/>
            <w:bookmarkEnd w:id="10"/>
            <w:r>
              <w:rPr>
                <w:rFonts w:cs="Arial" w:ascii="Arial" w:hAnsi="Arial"/>
              </w:rPr>
              <w:t>Тариф «Агент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lineRule="auto" w:line="360" w:before="120" w:after="0"/>
              <w:ind w:firstLine="1134"/>
              <w:jc w:val="both"/>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rFonts w:ascii="Arial" w:hAnsi="Arial" w:cs="Arial"/>
              </w:rPr>
            </w:pPr>
            <w:bookmarkStart w:id="11" w:name="__RefHeading___Toc59448764"/>
            <w:bookmarkEnd w:id="11"/>
            <w:r>
              <w:rPr>
                <w:rFonts w:cs="Arial" w:ascii="Arial" w:hAnsi="Arial"/>
              </w:rPr>
              <w:t>Тариф «Партнер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2" w:name="__RefHeading___Toc59448765"/>
      <w:bookmarkEnd w:id="12"/>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 а также к Клиентам, заключившим Соглашение об обслуживании с АО ИК «ЦЕРИХ Кэпитал Менеджмент» до Даты присоединения, отвечающим условиям, изложенным в соответствующем «Тарифе».</w:t>
      </w:r>
    </w:p>
    <w:p>
      <w:pPr>
        <w:pStyle w:val="BD"/>
        <w:rPr>
          <w:rFonts w:ascii="Arial" w:hAnsi="Arial" w:cs="Arial"/>
        </w:rPr>
      </w:pPr>
      <w:r>
        <w:rPr>
          <w:rFonts w:cs="Arial" w:ascii="Arial" w:hAnsi="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p>
      <w:pPr>
        <w:pStyle w:val="BD124"/>
        <w:numPr>
          <w:ilvl w:val="1"/>
          <w:numId w:val="6"/>
        </w:numPr>
        <w:rPr>
          <w:rFonts w:ascii="Arial" w:hAnsi="Arial" w:cs="Arial"/>
        </w:rPr>
      </w:pPr>
      <w:bookmarkStart w:id="13" w:name="__RefHeading___Toc59448766"/>
      <w:bookmarkEnd w:id="13"/>
      <w:r>
        <w:rPr>
          <w:rFonts w:cs="Arial" w:ascii="Arial" w:hAnsi="Arial"/>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bCs/>
        </w:rPr>
      </w:pPr>
      <w:r>
        <w:rPr>
          <w:rFonts w:cs="Arial" w:ascii="Arial" w:hAnsi="Arial"/>
          <w:bCs/>
        </w:rPr>
        <w:t>Тариф «Базовый может быть назначен по поручению Клиента не ранее 01 января 2021 года.</w:t>
      </w:r>
    </w:p>
    <w:p>
      <w:pPr>
        <w:pStyle w:val="Normal"/>
        <w:spacing w:lineRule="auto" w:line="360" w:before="120" w:after="0"/>
        <w:jc w:val="both"/>
        <w:rPr>
          <w:rFonts w:ascii="Arial" w:hAnsi="Arial" w:cs="Arial"/>
          <w:bCs/>
        </w:rPr>
      </w:pPr>
      <w:r>
        <w:rPr>
          <w:rFonts w:cs="Arial" w:ascii="Arial" w:hAnsi="Arial"/>
          <w:bCs/>
        </w:rPr>
        <w:t>Тариф «Базовый применяется с 01 января 2021 года к Клиентам, к которым по состоянию на 31 декабря 2020 применялись Тарифы «Базовый НТ» или «Базовый Фридом Финанс».</w:t>
      </w:r>
    </w:p>
    <w:p>
      <w:pPr>
        <w:pStyle w:val="Normal"/>
        <w:spacing w:lineRule="auto" w:line="360" w:before="120" w:after="0"/>
        <w:jc w:val="both"/>
        <w:rPr>
          <w:rFonts w:ascii="Arial" w:hAnsi="Arial" w:cs="Arial"/>
          <w:bCs/>
        </w:rPr>
      </w:pPr>
      <w:r>
        <w:rPr>
          <w:rFonts w:cs="Arial" w:ascii="Arial" w:hAnsi="Arial"/>
          <w:bCs/>
        </w:rPr>
        <w:t>Тариф «Базовый» применяется к Клиентам, заключившим Соглашение об обслуживании с АО ИК "ЦЕРИХ Кэпитал Менеджмент" до Даты присоединения, если:</w:t>
      </w:r>
    </w:p>
    <w:p>
      <w:pPr>
        <w:pStyle w:val="Normal"/>
        <w:spacing w:lineRule="auto" w:line="360" w:before="120" w:after="0"/>
        <w:jc w:val="both"/>
        <w:rPr>
          <w:rFonts w:ascii="Arial" w:hAnsi="Arial" w:cs="Arial"/>
          <w:bCs/>
        </w:rPr>
      </w:pPr>
      <w:bookmarkStart w:id="14" w:name="_Hlk58518344"/>
      <w:bookmarkEnd w:id="14"/>
      <w:r>
        <w:rPr>
          <w:rFonts w:cs="Arial" w:ascii="Arial" w:hAnsi="Arial"/>
          <w:bCs/>
        </w:rPr>
        <w:t xml:space="preserve">- до Даты присоединения к Клиенту при исполнения Соглашения об обслуживании с АО ИК «ЦЕРИХ Кэпитал Менеджмент» применялся один из следующих тарифов: «Единый инвестиционный»; «Форум»; «Премиум 2011»; «Инвестиционный портфель»; «Супер 2011»; «Экстра 2011»; «Универсал 2011»; «Экстра»; «Единый инвестиционный VIP»; «Разовая продажа»; «Учебный старт»; «Единый стартовый»; «Электронный оборотный ММВБ 0,06%» («БС+0,06%»); «Электронный ММВБ 15000» («БС+15000 руб/мес»); «Электронный оборотный ММВБ 0,05%» («БС+0,05%»), индивидуальный тариф на основании отдельного соглашения о размере вознаграждений Брокера </w:t>
      </w:r>
      <w:r>
        <w:rPr>
          <w:rFonts w:cs="Arial" w:ascii="Arial" w:hAnsi="Arial"/>
          <w:b/>
        </w:rPr>
        <w:t>и</w:t>
      </w:r>
      <w:r>
        <w:rPr>
          <w:rFonts w:cs="Arial" w:ascii="Arial" w:hAnsi="Arial"/>
          <w:bCs/>
        </w:rPr>
        <w:t xml:space="preserve"> Стоимость чистых Активов Клиента, учитываемых на Брокерском счете Клиента по состоянию на дату, предшествующую Дате присоединения, составляет менее 5 000 000 рублей; или</w:t>
      </w:r>
    </w:p>
    <w:p>
      <w:pPr>
        <w:pStyle w:val="Normal"/>
        <w:spacing w:lineRule="auto" w:line="360" w:before="120" w:after="0"/>
        <w:jc w:val="both"/>
        <w:rPr>
          <w:rFonts w:ascii="Arial" w:hAnsi="Arial" w:cs="Arial"/>
          <w:bCs/>
        </w:rPr>
      </w:pPr>
      <w:bookmarkStart w:id="15" w:name="_Hlk58518344"/>
      <w:bookmarkEnd w:id="15"/>
      <w:r>
        <w:rPr>
          <w:rFonts w:cs="Arial" w:ascii="Arial" w:hAnsi="Arial"/>
          <w:bCs/>
        </w:rPr>
        <w:t>- до Даты присоединения к Клиенту при исполнении Соглашения об обслуживании с АО ИК «ЦЕРИХ Кэпитал Менеджмент» применялся один из следующих тарифов: «Единый Универсальный»; «Единый экстра»; «Единый супер»; «Супер»; «Премиум»; «Супер 2008»; «Экстра 2008»; Электронный оборотный ММВБ 0,03% («БС+0,03%»); «Электронный оборотный ММВБ 0,02%» («БС+0,02%»); «Электронный оборотный ММВБ 0,015%» («БС+0,015%»); «Электронный оборотный ММВБ 0,04%» («БС+0,04%»); Тариф «Электронный ММВБ 20000» («БС+20000 руб/мес»); Тариф «Электронный ММВБ 25000» («БС+25000 руб/мес»); «Электронный ММВБ 17000 («БС+17000 руб/мес») и Стоимость чистых Активов Клиента, учитываемых на Брокерском счете Клиента по состоянию на дату, предшествующую Дате присоединения, составляет менее 3 000 000 рублей; или</w:t>
      </w:r>
    </w:p>
    <w:p>
      <w:pPr>
        <w:pStyle w:val="Normal"/>
        <w:spacing w:lineRule="auto" w:line="360" w:before="120" w:after="0"/>
        <w:jc w:val="both"/>
        <w:rPr>
          <w:rFonts w:ascii="Arial" w:hAnsi="Arial" w:cs="Arial"/>
          <w:bCs/>
        </w:rPr>
      </w:pPr>
      <w:r>
        <w:rPr>
          <w:rFonts w:cs="Arial" w:ascii="Arial" w:hAnsi="Arial"/>
          <w:bCs/>
        </w:rPr>
        <w:t xml:space="preserve">- до Даты присоединения к Клиенту при исполнении Соглашения об обслуживании с АО ИК «ЦЕРИХ Кэпитал Менеджмент» применялся один из следующих тарифов: «Консультационное обслуживание»; «Консультационное обслуживание+»; «Персональный брокер»;  «Персональный брокер СМАРТ»;  «Персональный брокер Advice»; «Персональный брокер Лайт»;  «Консультационное обслуживание Лайт»; «Персональный брокер +»; «Единый базовый»; «Базовый ММВБ»;  «Электронный Базовый ММВБ годовой»; «Электронный Базовый ММВБ»; «Единый профи»; «Профи 2008»; «Профи»; «Единый премиум»; «Профи 2011»; «Премиум 2008»; «Единый оборотный» </w:t>
      </w:r>
      <w:r>
        <w:rPr>
          <w:rFonts w:cs="Arial" w:ascii="Arial" w:hAnsi="Arial"/>
          <w:b/>
        </w:rPr>
        <w:t>и</w:t>
      </w:r>
      <w:r>
        <w:rPr>
          <w:rFonts w:cs="Arial" w:ascii="Arial" w:hAnsi="Arial"/>
          <w:bCs/>
        </w:rPr>
        <w:t xml:space="preserve"> Стоимость чистых Активов Клиента, учитываемых на Брокерском счете Клиента по состоянию на дату, предшествующую Дате присоединения, составляет менее 1 000 000 рублей; или</w:t>
      </w:r>
    </w:p>
    <w:p>
      <w:pPr>
        <w:pStyle w:val="Normal"/>
        <w:spacing w:lineRule="auto" w:line="360" w:before="120" w:after="0"/>
        <w:jc w:val="both"/>
        <w:rPr>
          <w:rFonts w:ascii="Arial" w:hAnsi="Arial" w:cs="Arial"/>
          <w:bCs/>
        </w:rPr>
      </w:pPr>
      <w:r>
        <w:rPr>
          <w:rFonts w:cs="Arial" w:ascii="Arial" w:hAnsi="Arial"/>
          <w:bCs/>
        </w:rPr>
        <w:t>- до Даты присоединения к Клиенту при исполнении Соглашения об обслуживании с АО ИК «ЦЕРИХ Кэпитал Менеджмент» применялся Тариф «Базовый»</w:t>
      </w:r>
    </w:p>
    <w:p>
      <w:pPr>
        <w:pStyle w:val="BD"/>
        <w:rPr>
          <w:rFonts w:ascii="Arial" w:hAnsi="Arial" w:cs="Arial"/>
          <w:bCs w:val="false"/>
        </w:rPr>
      </w:pPr>
      <w:r>
        <w:rPr>
          <w:rFonts w:cs="Arial" w:ascii="Arial" w:hAnsi="Arial"/>
          <w:bCs w:val="false"/>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6" w:name="__RefHeading___Toc59448768"/>
            <w:r>
              <w:rPr>
                <w:rFonts w:cs="Arial" w:ascii="Arial" w:hAnsi="Arial"/>
              </w:rPr>
              <w:t>Тариф «Базовый НТ».</w:t>
            </w:r>
            <w:bookmarkEnd w:id="16"/>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bl>
    <w:p>
      <w:pPr>
        <w:pStyle w:val="BD"/>
        <w:rPr>
          <w:rFonts w:ascii="Arial" w:hAnsi="Arial" w:cs="Arial"/>
        </w:rPr>
      </w:pPr>
      <w:r>
        <w:rPr>
          <w:rFonts w:cs="Arial" w:ascii="Arial" w:hAnsi="Arial"/>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7" w:name="__RefHeading___Toc59448772"/>
            <w:bookmarkEnd w:id="17"/>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rFonts w:ascii="Arial" w:hAnsi="Arial" w:cs="Arial"/>
                <w:bCs/>
                <w:lang w:eastAsia="ru-RU"/>
              </w:rPr>
            </w:pPr>
            <w:r>
              <w:rPr>
                <w:rFonts w:cs="Arial" w:ascii="Arial" w:hAnsi="Arial"/>
                <w:bCs/>
                <w:lang w:eastAsia="ru-RU"/>
              </w:rPr>
              <w:t>Про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rFonts w:ascii="Arial" w:hAnsi="Arial" w:cs="Arial"/>
        </w:rPr>
      </w:pPr>
      <w:bookmarkStart w:id="18" w:name="__RefHeading___Toc59448773"/>
      <w:bookmarkStart w:id="19" w:name="_Hlk530586302"/>
      <w:bookmarkEnd w:id="19"/>
      <w:r>
        <w:rPr>
          <w:rFonts w:cs="Arial" w:ascii="Arial" w:hAnsi="Arial"/>
        </w:rPr>
        <w:t>Тариф «От Оборота, пониженный»</w:t>
      </w:r>
      <w:bookmarkEnd w:id="18"/>
      <w:r>
        <w:rPr>
          <w:rFonts w:cs="Arial" w:ascii="Arial" w:hAnsi="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20" w:name="_Hlk40272718"/>
            <w:bookmarkEnd w:id="20"/>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1" w:name="_Hlk530586302"/>
      <w:bookmarkStart w:id="22" w:name="_Hlk530586302"/>
      <w:bookmarkEnd w:id="22"/>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3" w:name="__RefHeading___Toc59448774"/>
            <w:bookmarkEnd w:id="23"/>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о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4" w:name="__RefHeading___Toc59448775"/>
            <w:bookmarkEnd w:id="24"/>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 xml:space="preserve">1500 рублей </w:t>
            </w:r>
          </w:p>
        </w:tc>
      </w:tr>
    </w:tbl>
    <w:p>
      <w:pPr>
        <w:pStyle w:val="BD"/>
        <w:rPr>
          <w:rFonts w:ascii="Arial" w:hAnsi="Arial" w:cs="Arial"/>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5" w:name="__RefHeading___Toc59448776"/>
            <w:bookmarkStart w:id="26" w:name="_Hlk36808150"/>
            <w:bookmarkEnd w:id="25"/>
            <w:bookmarkEnd w:id="26"/>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0,0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pPr>
      <w:r>
        <w:rPr>
          <w:rFonts w:cs="Arial" w:ascii="Arial" w:hAnsi="Arial"/>
        </w:rPr>
        <w:t>Тариф «Индивидуальная ставка 0,03» применяется к Клиентам, заключившим Соглашение об обслуживании с АО ИК "ЦЕРИХ Кэпитал Менеджмент" до Даты присоединения, если:</w:t>
      </w:r>
    </w:p>
    <w:p>
      <w:pPr>
        <w:pStyle w:val="BD"/>
        <w:rPr/>
      </w:pPr>
      <w:r>
        <w:rPr>
          <w:rFonts w:cs="Arial" w:ascii="Arial" w:hAnsi="Arial"/>
        </w:rPr>
        <w:t>- до Даты присоединения к Клиенту при исполнения Соглашения об обслуживании с АО ИК «ЦЕРИХ Кэпитал Менеджмент» применялся один из следующих тарифов: «Единый инвестиционный»; «Форум»; «Премиум 2011»; «Инвестиционный портфель»; «Супер 2011»; «Экстра 2011»; «Универсал 2011»; «Экстра»; «Единый инвестиционный VIP»; «Разовая продажа»; «Учебный старт»; «Единый стартовый»; «Электронный оборотный ММВБ 0,06%» («БС+0,06%»); «Электронный ММВБ 15000» («БС+15000 руб/мес»); «Электронный оборотный ММВБ 0,05%» («БС+0,05%»), индивидуальный тариф на основании отдельного соглашения о размере вознаграждений Брокера и Стоимость чистых Активов Клиента, учитываемых на Брокерском счете Клиента по состоянию на дату, предшествующую Дате присоединения, составляет не менее 5 000 000 рублей; или</w:t>
      </w:r>
    </w:p>
    <w:p>
      <w:pPr>
        <w:pStyle w:val="BD"/>
        <w:rPr/>
      </w:pPr>
      <w:r>
        <w:rPr>
          <w:rFonts w:cs="Arial" w:ascii="Arial" w:hAnsi="Arial"/>
        </w:rPr>
        <w:t>- до Даты присоединения к Клиенту при исполнении Соглашения об обслуживании с АО ИК «ЦЕРИХ Кэпитал Менеджмент» применялся один из следующих тарифов: «Единый Универсальный»; «Единый экстра»; «Единый супер»; «Супер»; «Премиум»; «Супер 2008»; «Экстра 2008»; Электронный оборотный ММВБ 0,03% («БС+0,03%»); «Электронный оборотный ММВБ 0,02%» («БС+0,02%»); «Электронный оборотный ММВБ 0,015%» («БС+0,015%»); «Электронный оборотный ММВБ 0,04%» («БС+0,04%»); Тариф «Электронный ММВБ 20000» («БС+20000 руб/мес»); Тариф «Электронный ММВБ 25000» («БС+25000 руб/мес»); «Электронный ММВБ 17000 («БС+17000 руб/мес») и Стоимость чистых Активов Клиента, учитываемых на Брокерском счете Клиента по состоянию на дату, предшествующую Дате присоединения, составляет не менее 3 000 000 рублей; или</w:t>
      </w:r>
    </w:p>
    <w:p>
      <w:pPr>
        <w:pStyle w:val="BD"/>
        <w:rPr>
          <w:rFonts w:ascii="Arial" w:hAnsi="Arial" w:cs="Arial"/>
        </w:rPr>
      </w:pPr>
      <w:r>
        <w:rPr>
          <w:rFonts w:cs="Arial" w:ascii="Arial" w:hAnsi="Arial"/>
        </w:rPr>
        <w:t>- до Даты присоединения к Клиенту при исполнении Соглашения об обслуживании с АО ИК «ЦЕРИХ Кэпитал Менеджмент» применялся один из следующих тарифов: «Единый профи»; «Профи 2008»; «Профи»; «Единый премиум»; «Профи 2011»; «Премиум 2008»; «Единый оборотный» и Стоимость чистых Активов Клиента, учитываемых на Брокерском счете Клиента по состоянию на дату, предшествующую Дате присоединения, составляет не менее 1 000 000 рублей.</w:t>
      </w:r>
    </w:p>
    <w:p>
      <w:pPr>
        <w:pStyle w:val="BD"/>
        <w:rPr>
          <w:rFonts w:ascii="Arial" w:hAnsi="Arial" w:cs="Arial"/>
        </w:rPr>
      </w:pPr>
      <w:r>
        <w:rPr>
          <w:rFonts w:cs="Arial" w:ascii="Arial" w:hAnsi="Arial"/>
        </w:rPr>
        <w:t>- до Даты присоединения к Клиенту при исполнении Соглашения об обслуживании с АО ИК «ЦЕРИХ Кэпитал Менеджмент» применялся один из следующих тарифов: «Электронный оборотный ММВБ 0,01%» («БС+0,01%»).</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7" w:name="__RefHeading___Toc59448777"/>
      <w:bookmarkEnd w:id="27"/>
      <w:r>
        <w:rPr>
          <w:rFonts w:cs="Arial" w:ascii="Arial" w:hAnsi="Arial"/>
          <w:szCs w:val="24"/>
        </w:rPr>
        <w:t>Дополнительные комиссии и расходы Клиента</w:t>
      </w:r>
    </w:p>
    <w:p>
      <w:pPr>
        <w:pStyle w:val="BD"/>
        <w:rPr>
          <w:rFonts w:ascii="Arial" w:hAnsi="Arial" w:cs="Arial"/>
        </w:rPr>
      </w:pPr>
      <w:r>
        <w:rPr>
          <w:rFonts w:cs="Arial" w:ascii="Arial" w:hAnsi="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rFonts w:ascii="Arial" w:hAnsi="Arial" w:cs="Arial"/>
        </w:rPr>
      </w:pPr>
      <w:r>
        <w:rPr>
          <w:rFonts w:cs="Arial" w:ascii="Arial" w:hAnsi="Arial"/>
        </w:rPr>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8" w:name="_Hlk523827014"/>
            <w:bookmarkEnd w:id="28"/>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совершение Сделок РЕПО для переноса Непокрытых позиций Клиента по ЦБ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8% в день от суммы Сделки по первой части Сделки валютный своп</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9" w:name="_Hlk968572"/>
            <w:bookmarkStart w:id="30" w:name="_Hlk887077"/>
            <w:bookmarkEnd w:id="29"/>
            <w:bookmarkEnd w:id="30"/>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форвардного контракта на цену иностранного финансового инструмента (Тип Контракта IPO), 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1" w:name="_Hlk532465240"/>
            <w:bookmarkEnd w:id="31"/>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 xml:space="preserve">Вывод Денежных средств) </w:t>
            </w:r>
          </w:p>
          <w:p>
            <w:pPr>
              <w:pStyle w:val="BD1233"/>
              <w:numPr>
                <w:ilvl w:val="0"/>
                <w:numId w:val="0"/>
              </w:numPr>
              <w:ind w:left="0" w:hanging="0"/>
              <w:rPr>
                <w:rFonts w:ascii="Arial" w:hAnsi="Arial" w:cs="Arial"/>
                <w:lang w:val="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2" w:name="_Hlk19883305"/>
            <w:bookmarkEnd w:id="32"/>
            <w:r>
              <w:rPr>
                <w:rFonts w:cs="Arial" w:ascii="Arial" w:hAnsi="Arial"/>
                <w:lang w:val="ru-RU"/>
              </w:rPr>
              <w:t xml:space="preserve">Открытие </w:t>
            </w:r>
            <w:bookmarkStart w:id="33"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3"/>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4" w:name="_Hlk19881037"/>
            <w:r>
              <w:rPr>
                <w:rFonts w:cs="Arial" w:ascii="Arial" w:hAnsi="Arial"/>
                <w:lang w:val="ru-RU"/>
              </w:rPr>
              <w:t xml:space="preserve">услуг </w:t>
            </w:r>
            <w:bookmarkEnd w:id="34"/>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Обработка поручения Клиента на выдачу </w:t>
            </w:r>
            <w:r>
              <w:rPr>
                <w:rFonts w:cs="Arial" w:ascii="Arial" w:hAnsi="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 Средств Аутентификации</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 xml:space="preserve">Комиссия Брокера за оказание Клиенту услуг по отправке </w:t>
            </w:r>
            <w:r>
              <w:rPr>
                <w:rFonts w:cs="Arial" w:ascii="Arial" w:hAnsi="Arial"/>
                <w:lang w:val="en-US" w:eastAsia="ru-RU"/>
              </w:rPr>
              <w:t>SMS</w:t>
            </w:r>
            <w:r>
              <w:rPr>
                <w:rFonts w:cs="Arial" w:ascii="Arial" w:hAnsi="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50 рублей в месяц независимо от количества отправленных Клиенту в расчетном месяце </w:t>
            </w:r>
            <w:r>
              <w:rPr>
                <w:rFonts w:cs="Arial" w:ascii="Arial" w:hAnsi="Arial"/>
                <w:lang w:val="en-US" w:eastAsia="ru-RU"/>
              </w:rPr>
              <w:t>SMS</w:t>
            </w:r>
            <w:r>
              <w:rPr>
                <w:rFonts w:cs="Arial" w:ascii="Arial" w:hAnsi="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5" w:name="_Hlk8206201"/>
            <w:bookmarkEnd w:id="35"/>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 w:ascii="Arial" w:hAnsi="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 xml:space="preserve">0,0002% от стоимости Ценных Бумаг, переданных в заем </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36" w:name="_Hlk58518839"/>
      <w:bookmarkEnd w:id="36"/>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7"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7"/>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38" w:name="_Hlk58518839"/>
      <w:bookmarkStart w:id="39" w:name="__RefHeading___Toc59448780"/>
      <w:bookmarkEnd w:id="38"/>
      <w:bookmarkEnd w:id="39"/>
      <w:r>
        <w:rPr>
          <w:rFonts w:cs="Arial" w:ascii="Arial" w:hAnsi="Arial"/>
          <w:szCs w:val="24"/>
        </w:rPr>
        <w:t>Общие условия применения Тарифов Брокера</w:t>
      </w:r>
    </w:p>
    <w:p>
      <w:pPr>
        <w:pStyle w:val="BD124"/>
        <w:numPr>
          <w:ilvl w:val="1"/>
          <w:numId w:val="6"/>
        </w:numPr>
        <w:rPr>
          <w:rFonts w:ascii="Arial" w:hAnsi="Arial" w:cs="Arial"/>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rFonts w:ascii="Arial" w:hAnsi="Arial" w:cs="Arial"/>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0" w:name="_Hlk523817202"/>
      <w:bookmarkEnd w:id="40"/>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1" w:name="_Hlk523817202"/>
      <w:bookmarkEnd w:id="41"/>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2" w:name="_Hlk530586579"/>
      <w:bookmarkEnd w:id="42"/>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rFonts w:ascii="Arial" w:hAnsi="Arial" w:cs="Arial"/>
        </w:rPr>
      </w:pPr>
      <w:bookmarkStart w:id="43" w:name="_Hlk530586579"/>
      <w:bookmarkEnd w:id="43"/>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rFonts w:ascii="Arial" w:hAnsi="Arial" w:cs="Arial"/>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 w:hAnsi="Arial" w:cs="Arial"/>
        </w:rPr>
      </w:pPr>
      <w:bookmarkStart w:id="44" w:name="_Hlk530587490"/>
      <w:bookmarkEnd w:id="44"/>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 w:hAnsi="Arial" w:cs="Arial"/>
        </w:rPr>
      </w:pPr>
      <w:bookmarkStart w:id="45" w:name="_Hlk530587490"/>
      <w:bookmarkEnd w:id="45"/>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 w:ascii="Arial" w:hAnsi="Arial"/>
          <w:lang w:val="en-US"/>
        </w:rPr>
        <w:t>SMS</w:t>
      </w:r>
      <w:r>
        <w:rPr>
          <w:rFonts w:cs="Arial" w:ascii="Arial" w:hAnsi="Arial"/>
        </w:rPr>
        <w:t>-сообщени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46"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6"/>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0-12-29T13:39:00Z</dcterms:modified>
  <cp:revision>58</cp:revision>
  <dc:subject/>
  <dc:title>Приложение №6 Условия совершения срочных Сделок</dc:title>
</cp:coreProperties>
</file>