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ВЕРЕННОСТЬ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одлежит обязательному нотариальному удостоверению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город ______ Дата выдачи доверенности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Я,__(Ф. И. О. Доверителя)_________, дата рождения, место рождения, гражданство, паспорт серия ___ номер ____, выдан _______ года __ орган, выдавший паспорт _________________, код подразделения ______, зарегистрированный по адресу: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именуемый (далее – «Доверитель»), настоящей Доверенностью уполномочиваю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____________Ф. И. О. Поверенного__, дата рождения, место рождения, гражданство, паспорт серия ____ номер, выдан _______ года ___орган, выдавший паспорт__, код подразделения ______, зарегистрированного по адресу: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именуемого (далее – «Поверенный»), представлять мои интересы перед ООО ИК «Фридом Финанс» (ОГРН 1107746963785, ИНН 7705934210), с правом осуществлять от имени Доверителя следующие полномоч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60" w:after="6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Заключать (подписывать), изменять, прекращать (расторгать) любые договоры и соглашения об оказании Доверителю брокерских, депозитарных услуг, услуг по доверительному управлению активами с ООО ИК «Фридом Финанс» (ОГРН 1107746963785, ИНН 7705934210), а также любые иные договоры и соглашения, необходимые для совершения в интересах Доверителя сделок и операций с ценными бумагами, денежными средствами, производными финансовыми инструментами (далее – Имущество Доверителя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60" w:after="60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Осуществлять полномочия Доверителя, предусмотренные Договором обслуживания или Договором на ведение индивидуального инвестиционного счета, заключенного между Доверителем и ООО ИК «Фридом Финанс», включая Регламент обслуживания Клиентов ООО ИК «Фридом Финанс» (далее – «Договор»), Регламент оказания услуг по доверительному управлению активами (Далее – Договор доверительного управления), в том числе: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 w:val="18"/>
          <w:szCs w:val="18"/>
        </w:rPr>
        <w:t>Вносить денежные средства на имя Доверителя в безналичной форме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 w:val="18"/>
          <w:szCs w:val="18"/>
        </w:rPr>
        <w:t>Подписывать от имени Доверителя поручение в ООО ИК «Фридом Финанс» на вывод (возврат) денежных средств Доверителя на имя Доверителя или имя Поверенного в безналичной форме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 w:val="18"/>
          <w:szCs w:val="18"/>
        </w:rPr>
        <w:t xml:space="preserve">Подписывать и представлять в ООО ИК «Фридом Финанс» в письменном, устном и электронном виде любые анкеты, инструкции, поручения на совершение сделок с Имуществом Доверителя в порядке, предусмотренном Договором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Получать и утверждать от имени Доверителя отчеты, выдаваемые ООО ИК «Фридом Финанс» в связи с оказанием Доверителю услуг в соответствии с Договором, Договором доверительного управления, подавать возражения по таким отчетам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дставлять в ООО ИК «Фридом Финанс» любые документы, необходимые для исполнения Договора, Договора доверительного управления, решения вопросов налогообложения доходов Доверителя.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sz w:val="18"/>
          <w:szCs w:val="18"/>
        </w:rPr>
        <w:t xml:space="preserve">3. Осуществлять полномочия, вытекающие из Депозитарного договора, заключенного между Доверителем и ООО ИК «Фридом Финанс», включая Условия осуществления депозитарной деятельности Общества с ограниченной ответственностью Инвестиционная компания «Фридом Финанс», (Далее – Условия депозитарной деятельности), в том числе: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писывать и представлять в ООО ИК «Фридом Финанс» любые предусмотренные Условиями депозитарной деятельности анкеты, поручения, распоряжения, запросы, инструкции, за исключением поручений, предусматривающих списание со счета депо Доверителя в пользу Поверенного или обременение ценных бумаг Доверителя в пользу Поверенного.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лучать на руки от ООО ИК «Фридом Финанс» любые документы предусмотренные Условиями депозитарной деятельности, включая документы, удостоверяющие права Доверителя на ценные бумаги, уведомления, выписки по счетам депо Доверителя, отчеты о проведенных операциях и иные документы, связанные с обслуживанием счетов депо Доверителя в ООО ИК «Фридом Финанс», информацию от эмитентов ценных бумаг в соответствии с действующим законодательством Российской Федерации. </w:t>
      </w:r>
    </w:p>
    <w:p>
      <w:pPr>
        <w:pStyle w:val="Normal"/>
        <w:spacing w:before="60" w:after="6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4. Выступать от имени Доверителя в ООО ИК «Фридом Финанс» для совершения необходимых действий в соответствии с Регламентом ООО ИК «Фридом Финанс» принятия решения о признании лица квалифицированным инвестором, включая право подписывать от имени Доверителя, представлять и получать любые документы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Поверенный вправе совершать прочие необходимые фактические и юридические действия, связанные с реализацией указанных полномочий, и иные действия, вытекающие прямо или косвенно из настоящей Доверенности, Договора, Депозитарного договора и их приложений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8"/>
          <w:szCs w:val="18"/>
        </w:rPr>
        <w:t>Настоящая доверенность выдана без права передоверия и действительна в течение _________________ лет.</w:t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8"/>
          <w:szCs w:val="18"/>
        </w:rPr>
        <w:t>Ф. И. О., подпись Доверителя___________________________________________________________</w:t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достоверительная надпись нотариуса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СТАТЬЯ %1."/>
      <w:lvlJc w:val="left"/>
      <w:pPr>
        <w:tabs>
          <w:tab w:val="num" w:pos="3240"/>
        </w:tabs>
        <w:ind w:left="3240" w:hanging="1440"/>
      </w:pPr>
      <w:rPr>
        <w:caps/>
        <w:sz w:val="18"/>
        <w:i w:val="false"/>
        <w:b/>
        <w:szCs w:val="1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/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18"/>
      <w:szCs w:val="18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color w:val="000000"/>
      <w:u w:val="none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keepLines/>
      <w:numPr>
        <w:ilvl w:val="0"/>
        <w:numId w:val="0"/>
      </w:numPr>
      <w:pBdr>
        <w:bottom w:val="single" w:sz="6" w:space="1" w:color="000000"/>
      </w:pBdr>
      <w:overflowPunct w:val="false"/>
      <w:autoSpaceDE w:val="false"/>
      <w:spacing w:before="120" w:after="120"/>
      <w:jc w:val="center"/>
      <w:textAlignment w:val="baseline"/>
      <w:outlineLvl w:val="9"/>
    </w:pPr>
    <w:rPr>
      <w:rFonts w:ascii="Times New Roman" w:hAnsi="Times New Roman" w:cs="Times New Roman"/>
      <w:b w:val="false"/>
      <w:bCs w:val="false"/>
      <w:spacing w:val="6"/>
      <w:kern w:val="2"/>
      <w:sz w:val="18"/>
      <w:szCs w:val="20"/>
    </w:rPr>
  </w:style>
  <w:style w:type="paragraph" w:styleId="2">
    <w:name w:val="Стиль2"/>
    <w:basedOn w:val="Heading1"/>
    <w:qFormat/>
    <w:pPr>
      <w:keepLines/>
      <w:numPr>
        <w:ilvl w:val="0"/>
        <w:numId w:val="0"/>
      </w:numPr>
      <w:pBdr>
        <w:bottom w:val="single" w:sz="6" w:space="1" w:color="000000"/>
      </w:pBdr>
      <w:overflowPunct w:val="false"/>
      <w:autoSpaceDE w:val="false"/>
      <w:spacing w:before="120" w:after="120"/>
      <w:jc w:val="center"/>
      <w:textAlignment w:val="baseline"/>
      <w:outlineLvl w:val="9"/>
    </w:pPr>
    <w:rPr>
      <w:rFonts w:ascii="Times New Roman" w:hAnsi="Times New Roman" w:cs="Times New Roman"/>
      <w:b w:val="false"/>
      <w:bCs w:val="false"/>
      <w:spacing w:val="6"/>
      <w:kern w:val="2"/>
      <w:sz w:val="18"/>
      <w:szCs w:val="20"/>
    </w:rPr>
  </w:style>
  <w:style w:type="paragraph" w:styleId="Aaa">
    <w:name w:val="aaa"/>
    <w:basedOn w:val="Heading2"/>
    <w:qFormat/>
    <w:pPr>
      <w:numPr>
        <w:ilvl w:val="0"/>
        <w:numId w:val="5"/>
      </w:numPr>
      <w:spacing w:before="120" w:after="0"/>
      <w:jc w:val="both"/>
    </w:pPr>
    <w:rPr>
      <w:rFonts w:ascii="Times New Roman" w:hAnsi="Times New Roman" w:cs="Times New Roman"/>
      <w:b w:val="false"/>
      <w:bCs w:val="false"/>
      <w:i w:val="false"/>
      <w:iCs w:val="false"/>
      <w:caps/>
      <w:sz w:val="18"/>
      <w:szCs w:val="24"/>
    </w:rPr>
  </w:style>
  <w:style w:type="paragraph" w:styleId="Contents1">
    <w:name w:val="TOC 1"/>
    <w:basedOn w:val="Normal"/>
    <w:next w:val="Normal"/>
    <w:pPr>
      <w:widowControl w:val="false"/>
      <w:ind w:left="170" w:hanging="170"/>
    </w:pPr>
    <w:rPr>
      <w:bCs/>
      <w:sz w:val="18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5:46:00Z</dcterms:created>
  <dc:creator>SalovarovR</dc:creator>
  <dc:description/>
  <cp:keywords/>
  <dc:language>en-US</dc:language>
  <cp:lastModifiedBy>Саловаров Роман Павлович (ffin.ru)</cp:lastModifiedBy>
  <dcterms:modified xsi:type="dcterms:W3CDTF">2022-10-13T20:50:00Z</dcterms:modified>
  <cp:revision>53</cp:revision>
  <dc:subject/>
  <dc:title>ПРИЛОЖЕНИЕ № 10/33  ДОВЕРЕННОСТЬ КЛИЕНТА-ФИЗИЧЕСКОГО ЛИЦА НА ПРЕДСТАВИТЕЛЯ</dc:title>
</cp:coreProperties>
</file>