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ого (далее – «Поверенный»), представлять мои интересы перед ООО «Цифра брокер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 «Цифра брокер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 «Цифра брокер», включая Регламент обслуживания Клиентов ООО «Цифра брокер» (далее – «Договор»), Регламент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 «Цифра брокер» на вывод (возврат) денежных средств Доверителя на имя Доверителя или имя Поверенного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«Цифра брокер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«Цифра брокер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«Цифра брокер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 «Цифра брокер», включая Условия осуществления депозитарной деятельности Общества с ограниченной ответственностью «Цифра брокер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 «Цифра брокер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лучать на руки от ООО «Цифра брокер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«Цифра брокер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«Цифра брокер» для совершения необходимых действий в соответствии с Регламентом ООО «Цифра брокер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достоверительная надпись нотариус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6:00Z</dcterms:created>
  <dc:creator>SalovarovR</dc:creator>
  <dc:description/>
  <cp:keywords/>
  <dc:language>en-US</dc:language>
  <cp:lastModifiedBy>Саловаров Роман Павлович</cp:lastModifiedBy>
  <dcterms:modified xsi:type="dcterms:W3CDTF">2023-04-29T14:54:00Z</dcterms:modified>
  <cp:revision>56</cp:revision>
  <dc:subject/>
  <dc:title>ПРИЛОЖЕНИЕ № 10/33  ДОВЕРЕННОСТЬ КЛИЕНТА-ФИЗИЧЕСКОГО ЛИЦА НА ПРЕДСТАВИТЕЛЯ</dc:title>
</cp:coreProperties>
</file>