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ВЕРЕННО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</w:t>
      </w:r>
      <w:r>
        <w:rPr>
          <w:i/>
          <w:sz w:val="18"/>
          <w:szCs w:val="18"/>
        </w:rPr>
        <w:t>Наименование организации</w:t>
      </w:r>
      <w:r>
        <w:rPr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ом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носить денежные средства на имя Доверителя в наличной или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 xml:space="preserve">Подписывать и представлять в ООО ИК «Фридом Финанс» в письме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Salovarov Roman</cp:lastModifiedBy>
  <dcterms:modified xsi:type="dcterms:W3CDTF">2018-06-25T17:36:00Z</dcterms:modified>
  <cp:revision>7</cp:revision>
  <dc:subject/>
  <dc:title>ПРИЛОЖЕНИЕ № 10/33  ДОВЕРЕННОСТЬ КЛИЕНТА-ФИЗИЧЕСКОГО ЛИЦА НА ПРЕДСТАВИТЕЛЯ</dc:title>
</cp:coreProperties>
</file>