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Сделок на Ночных торгах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>Настоящие «Условия совершения Сделок на Ночных торгах» (далее – «Условия» или «настоящие Условия») являются приложением к Регламенту обслуживания Клиентов ООО ИК «Фридом Финанс» (далее – «Регламент обслуживания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/>
        <w:t>Правила Приложения №3 к Регламенту обслуживания «Условия совершения Сделок с неполным покрытием» распространяются на отношения Клиента и Брокера при совершении Сделок на Ночных торгах. Услуги по совершению Сделок на Ночных торгах оказываются Брокером с учетом Указания Банка России от 18.04.2014 г. № 3234-У «О единых требованиях к правилам осуществления брокерской деятельности при совершении отдельных сделок за счет клиентов»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отказать Клиенту в оказании услуг по заключению Сделок на Ночных торгах по основаниям, определяемым Брокером самостоятельно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</w:rPr>
        <w:t>Порядок заключения Сделок на ночных торгах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Услуги по заключению Сделок с Ценными Бумагами на Ночных торгах оказываются Брокером с использованием Электронной Брокерской системы в период вечерней торговой сессии на Срочном рынке ОАО Московская Биржа. </w:t>
      </w:r>
    </w:p>
    <w:p>
      <w:pPr>
        <w:pStyle w:val="BD124"/>
        <w:numPr>
          <w:ilvl w:val="1"/>
          <w:numId w:val="7"/>
        </w:numPr>
        <w:rPr/>
      </w:pPr>
      <w:r>
        <w:rPr/>
        <w:t>Перечень Ценных Бумаг, Приказы на Сделки с которыми исполняются Брокером на Ночных торгах, определяется Брокером и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а Клиента на ночных Торгах осуществляется Брокером путем размещения в специальном разделе Электронной Брокерской системы, доступном всем Клиентам Брокера, информации о Ценной Бумаге, по которой выставлен Приказ Клиента, направленности, цене и объеме Приказа Клиента, а в случае получения Брокером Встречного Приказа Клиента – также заключения от имени Брокера и за счет Клиента договора купли-продажи Ценных Бумаг на Ночных торгах на условиях, определенных Приказом Клиента и настоящим Приложением, исполнения обязательств по такому договору за счет Клиента. 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устанавливать границы колебания цен на Ценные Бумаги, в пределах которых Брокером исполняются Приказы Клиента на Ночных торгах. Информация о таких границах колебания цен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/>
        <w:t>Брокер принимает к исполнению на Ночных торгах Приказ Клиента, отвечающий совокупности следующих условий: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Приказ Клиента направлен Брокеру в период проведения Ночных торгов, либо является Открытым Поручением Клиента (срок действия которого соответствует периоду времени с момента его поступления Брокеру до отмены после истечения тридцатидневного срока)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Приказ Клиента направлен на совершение Сделки с Ценными Бумагами, входящими в перечень Ценных Бумаг, Приказы с которыми исполняются Брокером на Ночных торгах;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Цена на Ценные Бумаги, указанная в Приказе Клиента по заданной цене (</w:t>
      </w:r>
      <w:r>
        <w:rPr>
          <w:lang w:val="en-US"/>
        </w:rPr>
        <w:t>Limit</w:t>
      </w:r>
      <w:r>
        <w:rPr/>
        <w:t xml:space="preserve">), соответствует границам колебания цен, если такие границы установлены Брокер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Количество Ценных Бумаг, указанное в Приказе Клиента, кратно минимальному лоту, принятому для такой Ценной Бумаги в Секторе «Основной рынок» организованных торгов ПАО Московская бирж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говор купли-продажи Ценных Бумаг на Ночных торгах заключается Брокером при получении Встречных приказов. </w:t>
      </w:r>
    </w:p>
    <w:p>
      <w:pPr>
        <w:pStyle w:val="BD"/>
        <w:rPr/>
      </w:pPr>
      <w:r>
        <w:rPr/>
        <w:t>При несовпадении количества Ценных Бумаг, указанных во встречных Приказах, Брокер заключает договор в отношении количества Ценных Бумаг, соответствующего меньшему по объему Приказу Клиента. Приказ Клиента в неисполненной части исполняется Брокером как отдельный Приказ Клиента.</w:t>
      </w:r>
    </w:p>
    <w:p>
      <w:pPr>
        <w:pStyle w:val="BD124"/>
        <w:numPr>
          <w:ilvl w:val="1"/>
          <w:numId w:val="7"/>
        </w:numPr>
        <w:rPr/>
      </w:pPr>
      <w:r>
        <w:rPr/>
        <w:t>Договор купли-продажи Ценных Бумаг на Ночных торгах заключается Брокером на следующих условиях:</w:t>
      </w:r>
    </w:p>
    <w:p>
      <w:pPr>
        <w:pStyle w:val="BD"/>
        <w:rPr/>
      </w:pPr>
      <w:r>
        <w:rPr/>
        <w:t xml:space="preserve">Цена договора определяется на основании цен, указанных во Встречных Приказах, если цены, указанные во встречных приказах совпадают. В случае если цена Приказа на продажу ниже цены Встречного Приказа на покупку, ценой договора купли-продажи Ценных Бумаг на Ночных торгах является цена Приказа, полученного Брокером ранее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 xml:space="preserve">Обязательство продавца по поставке Ценных Бумаг исполняется путем списания Ценных Бумаг со счета депо Клиента, выступающего продавцом, и зачисления их на счет депо Клиента, выступающего покупателе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 xml:space="preserve">Обязательство покупателя по оплате Ценных Бумаг осуществляется путем списания денежных средств в российских рублях с Брокерского счета Клиента, выступающего покупателем, и зачисления их на Брокерский счет Клиента, выступающего продавц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Срок исполнения обязательств Сторон по оплате и поставке Ценных бумаг: 19 часов 00 минут московского времени Рабочего дня Т+3, где Т – дата начала сессии Ночных торгов, в которую заключен Договор купли-продажи Ценных Бумаг на Ночных торгах, определенная по Московскому времени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/>
        <w:t>Стороны не вправе в одностороннем порядке отказаться от исполнения договора за исключением случаев, прямо предусмотренных действующим законодательством.</w:t>
      </w:r>
    </w:p>
    <w:p>
      <w:pPr>
        <w:pStyle w:val="BD"/>
        <w:rPr>
          <w:lang w:eastAsia="ru-RU"/>
        </w:rPr>
      </w:pPr>
      <w:r>
        <w:rPr>
          <w:lang w:eastAsia="ru-RU"/>
        </w:rPr>
        <w:t xml:space="preserve">Иные условия договора </w:t>
      </w:r>
      <w:r>
        <w:rPr/>
        <w:t>купли-продажи Ценных Бумаг на Ночных торгах определяются Брокером по своему усмотрению.</w:t>
      </w:r>
    </w:p>
    <w:p>
      <w:pPr>
        <w:pStyle w:val="BD124"/>
        <w:numPr>
          <w:ilvl w:val="1"/>
          <w:numId w:val="7"/>
        </w:numPr>
        <w:rPr/>
      </w:pPr>
      <w:r>
        <w:rPr/>
        <w:t>Заключение договора купли-продажи Ценных Бумаг на Ночных торгах подтверждается записями внутреннего учета Брокера.</w:t>
      </w:r>
    </w:p>
    <w:p>
      <w:pPr>
        <w:pStyle w:val="BD124"/>
        <w:numPr>
          <w:ilvl w:val="1"/>
          <w:numId w:val="7"/>
        </w:numPr>
        <w:rPr/>
      </w:pPr>
      <w:r>
        <w:rPr/>
        <w:t>О факте заключения Договора купли-продажи Ценных Бумаг на Ночных торгах Брокер извещает Клиента в режиме реального времени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lang w:eastAsia="ru-RU"/>
        </w:rPr>
      </w:pPr>
      <w:r>
        <w:rPr>
          <w:lang w:eastAsia="ru-RU"/>
        </w:rPr>
        <w:t>По заявлению любой из Сторон Брокер предоставляет Договор купли-продажи ценных бумаг, заключенный на Ночных торгах на бумажном носителе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szCs w:val="24"/>
        </w:rPr>
        <w:t xml:space="preserve">Полномочия Брокера </w:t>
      </w:r>
    </w:p>
    <w:p>
      <w:pPr>
        <w:pStyle w:val="BD124"/>
        <w:numPr>
          <w:ilvl w:val="1"/>
          <w:numId w:val="7"/>
        </w:numPr>
        <w:rPr/>
      </w:pPr>
      <w:r>
        <w:rPr/>
        <w:t>В соответствии с настоящими Условиями Брокер осуществляет:</w:t>
      </w:r>
    </w:p>
    <w:p>
      <w:pPr>
        <w:pStyle w:val="BD2"/>
        <w:numPr>
          <w:ilvl w:val="0"/>
          <w:numId w:val="5"/>
        </w:numPr>
        <w:rPr/>
      </w:pPr>
      <w:r>
        <w:rPr/>
        <w:t>Определение условий и правил заключения Сделок на Ночных торгах;</w:t>
      </w:r>
    </w:p>
    <w:p>
      <w:pPr>
        <w:pStyle w:val="BD2"/>
        <w:numPr>
          <w:ilvl w:val="0"/>
          <w:numId w:val="5"/>
        </w:numPr>
        <w:rPr/>
      </w:pPr>
      <w:r>
        <w:rPr/>
        <w:t>Прием от Клиентов и исполнение Приказов на покупку и Приказов на продажу;</w:t>
      </w:r>
    </w:p>
    <w:p>
      <w:pPr>
        <w:pStyle w:val="BD2"/>
        <w:numPr>
          <w:ilvl w:val="0"/>
          <w:numId w:val="5"/>
        </w:numPr>
        <w:rPr/>
      </w:pPr>
      <w:r>
        <w:rPr/>
        <w:t>Регистрацию заключенных Договоров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/>
        <w:t>Определение и исполнение взаимных обязательств Сторон по заключенным договорам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/>
        <w:t xml:space="preserve">Контроль достаточности Активов, учитываемых на Брокерском счете Клиента, для исполнения обязательств по договору купли-продажи Ценных Бумаг на Ночных торгах. </w:t>
      </w:r>
    </w:p>
    <w:p>
      <w:pPr>
        <w:pStyle w:val="BD124"/>
        <w:numPr>
          <w:ilvl w:val="1"/>
          <w:numId w:val="7"/>
        </w:numPr>
        <w:rPr/>
      </w:pPr>
      <w:r>
        <w:rPr/>
        <w:t>В случае отсутствия на Брокерском счете Клиента на момент наступления срока исполнения обязательств по договору купли-продажи Ценных Бумаг на Ночных торгах достаточного количества Ценных Бумаг или денежных средств, Брокер осуществляет перенос Коротких позиций Клиента в порядке, определенном Приложением №3 к Регламенту обслуживания «Условия совершения Сделок с неполным покрытием»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в порядке, установленном для порядка внесения изменений в Регламент обслуживания, в одностороннем порядке изменять настоящие Условия, при условии, что такие изменения и/или дополнения не нарушают имущественные интересы любой из Сторон договора, заключенного в соответствии с настоящими Условиями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приостановить оказание услуг в соответствии с настоящим Порядком по своему усмотрению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Сделок на Ночных торгах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/>
      </w:pPr>
      <w:r>
        <w:rPr/>
        <w:t>Оплата Вознаграждения Брокера за совершение за совершение Сделок на Ночных торгах и Сделок для переноса Коротких позиций Клиента, производится Клиентом в порядке, установленном Договором обслуживания, за счет Денежных средств, учитываемых на Брокерском счете Клиента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7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Сделок на Ночных торгах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6z1">
    <w:name w:val="WW8Num26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eastAsia="Times New Roman" w:cs="Times New Roman"/>
      <w:u w:val="non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4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18-09-04T06:33:00Z</dcterms:modified>
  <cp:revision>22</cp:revision>
  <dc:subject/>
  <dc:title>Приложение №6 Условия совершения срочных Сделок</dc:title>
</cp:coreProperties>
</file>