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ВЕРЕННО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лежит обязательному нотариальному удостоверению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Я,__(Ф. И. О. Доверителя)_________, дата рождения, место рождения, гражданство, паспорт серия ___ номер ____, выдан _______ года __ орган, выдавший паспорт _________________, код подразделения ______, зарегистрированный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>именуемый (далее – «Доверитель»), настоящей Доверенностью уполномочиваю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Ф. И. О. Поверенного__, дата рождения, место рождения, гражданство, паспорт серия ____ номер, выдан _______ года ___орган, выдавший паспорт__, код подразделения ______, зарегистрированного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>именуемого (далее – «Поверенный»), представлять мои интересы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sz w:val="18"/>
          <w:szCs w:val="18"/>
        </w:rPr>
        <w:t>Осуществлять полномочия Доверителя, предусмотренные Договором обслуживания или Договором на ведение индивидуального инвестиционного счета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ом оказания услуг по доверительному управлению активами (Далее – Договор доверительного управления),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Вносить денежные средства на имя Доверителя в наличной или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 xml:space="preserve">Подписывать и представлять в ООО ИК «Фридом Финанс» в письме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Ф. И. О., подпись Доверителя_______________________________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Удостоверительная надпись нотариуса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46:00Z</dcterms:created>
  <dc:creator>SalovarovR</dc:creator>
  <dc:description/>
  <cp:keywords/>
  <dc:language>en-US</dc:language>
  <cp:lastModifiedBy>Salovarov Roman</cp:lastModifiedBy>
  <dcterms:modified xsi:type="dcterms:W3CDTF">2018-06-25T15:17:00Z</dcterms:modified>
  <cp:revision>44</cp:revision>
  <dc:subject/>
  <dc:title>ПРИЛОЖЕНИЕ № 10/33  ДОВЕРЕННОСТЬ КЛИЕНТА-ФИЗИЧЕСКОГО ЛИЦА НА ПРЕДСТАВИТЕЛЯ</dc:title>
</cp:coreProperties>
</file>