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ВЕРЕННОСТ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город ______ Дата выдачи доверенн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</w:t>
      </w:r>
      <w:r>
        <w:rPr>
          <w:i/>
          <w:sz w:val="18"/>
          <w:szCs w:val="18"/>
        </w:rPr>
        <w:t>Наименование организации</w:t>
      </w:r>
      <w:r>
        <w:rPr>
          <w:sz w:val="18"/>
          <w:szCs w:val="18"/>
        </w:rPr>
        <w:t>_________________________ именуем___ в дальнейшем «Доверитель», в лице ______________________________________________, (должность, Ф.И.О.) действующего (ей) на основании ____________________, настоящей Доверенностью уполномочивает гражданина __________________________________________________, именуем___ в дальнейшем «Поверенный» (паспорт: серия ______ номер __________________ выдан ________________________________________________________, “      ” _______________ _____ г., адрес регистрации_________________________________________________), представлять интересы Доверителя перед ООО ИК «Фридом Финанс» (ОГРН 1107746963785, ИНН 7705934210), с правом осуществлять от имени Доверителя следующие полномоч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ключать (подписывать), изменять, прекращать (расторгать) любые договоры и соглашения об оказании Доверителю брокерских, депозитарных услуг, услуг по доверительному управлению активами с ООО ИК «Фридом Финанс» (ОГРН 1107746963785, ИНН 7705934210), а также любые иные договоры и соглашения, необходимые для совершения в интересах Доверителя сделок и операций с ценными бумагами, денежными средствами, производными финансовыми инструментами (далее – Имущество Доверител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/>
      </w:pPr>
      <w:r>
        <w:rPr>
          <w:sz w:val="18"/>
          <w:szCs w:val="18"/>
        </w:rPr>
        <w:t>Осуществлять полномочия Доверителя, предусмотренные Договором обслуживания, заключенного между Доверителем и ООО ИК «Фридом Финанс», включая Регламент обслуживания Клиентов ООО ИК «Фридом Финанс» (далее – «Договор»), Регламент оказания услуг по доверительному управлению активами (далее – Договор доверительного управления)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/>
      </w:pPr>
      <w:r>
        <w:rPr>
          <w:sz w:val="18"/>
          <w:szCs w:val="18"/>
        </w:rPr>
        <w:t>Вносить денежные средства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18"/>
          <w:szCs w:val="18"/>
        </w:rPr>
        <w:t>Подписывать от имени Доверителя поручение в ООО ИК «Фридом Финанс» на вывод (возврат) денежных средств Доверителя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18"/>
          <w:szCs w:val="18"/>
        </w:rPr>
        <w:t xml:space="preserve">Подписывать и представлять в ООО ИК «Фридом Финанс» в письменном, устном и электронном виде любые анкеты, инструкции, поручения на совершение сделок с Имуществом Доверителя в порядке, предусмотренном Договор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Получать и утверждать от имени Доверителя отчеты, выдаваемые ООО ИК «Фридом Финанс» в связи с оказанием Доверителю услуг в соответствии с Договором, Договором доверительного управления, подавать возражения по таким отчетам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>Представлять в ООО ИК «Фридом Финанс» любые документы, необходимые для исполнения Договора, Договора доверительного управления, решения вопросов налогообложения доходов Доверителя.</w:t>
      </w:r>
    </w:p>
    <w:p>
      <w:pPr>
        <w:pStyle w:val="Normal"/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Осуществлять полномочия, вытекающие из Депозитарного договора, заключенного между Доверителем и ООО ИК «Фридом Финанс», включая Условия осуществления депозитарной деятельности Общества с ограниченной ответственностью Инвестиционная компания «Фридом Финанс», (Далее – Условия депозитарной деятельности), в том числе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>подписывать и представлять в ООО ИК «Фридом Финанс» любые предусмотренные Условиями депозитарной деятельности анкеты, поручения, распоряжения, запросы, инструкции, за исключением поручений, предусматривающих списание со счета депо Доверителя в пользу Поверенного или обременение ценных бумаг Доверителя в пользу Поверенного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лучать на руки от ООО ИК «Фридом Финанс» любые документы предусмотренные Условиями депозитарной деятельности, включая документы, удостоверяющие права Доверителя на ценные бумаги, уведомления, выписки по счетам депо Доверителя, отчеты о проведенных операциях и иные документы, связанные с обслуживанием счетов депо Доверителя в ООО ИК «Фридом Финанс», информацию от эмитентов ценных бумаг в соответствии с действующим законодательством Российской Федерации. </w:t>
      </w:r>
    </w:p>
    <w:p>
      <w:pPr>
        <w:pStyle w:val="Normal"/>
        <w:spacing w:before="60" w:after="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4. Выступать от имени Доверителя в ООО ИК «Фридом Финанс» для совершения необходимых действий в соответствии с Регламентом ООО ИК «Фридом Финанс» принятия решения о признании лица квалифицированным инвестором, включая право подписывать от имени Доверителя, представлять и получать любые документ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, и иные действия, вытекающие прямо или косвенно из настоящей Доверенности, Договора, Депозитарного договора и их прилож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Настоящая доверенность выдана без права передоверия и действительна в течение _________________ лет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 имени Доверителя: 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Должность, подпись, печать ___________________________________________________________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18"/>
        <w:i w:val="false"/>
        <w:b/>
        <w:szCs w:val="1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olor w:val="000000"/>
      <w:u w:val="no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2">
    <w:name w:val="Стиль2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Aaa">
    <w:name w:val="aaa"/>
    <w:basedOn w:val="Heading2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b w:val="false"/>
      <w:bCs w:val="false"/>
      <w:i w:val="false"/>
      <w:iCs w:val="false"/>
      <w:caps/>
      <w:sz w:val="18"/>
      <w:szCs w:val="24"/>
    </w:rPr>
  </w:style>
  <w:style w:type="paragraph" w:styleId="Contents1">
    <w:name w:val="TOC 1"/>
    <w:basedOn w:val="Normal"/>
    <w:next w:val="Normal"/>
    <w:pPr>
      <w:widowControl w:val="false"/>
      <w:ind w:left="170" w:hanging="170"/>
    </w:pPr>
    <w:rPr>
      <w:bCs/>
      <w:sz w:val="1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29:00Z</dcterms:created>
  <dc:creator>SalovarovR</dc:creator>
  <dc:description/>
  <cp:keywords/>
  <dc:language>en-US</dc:language>
  <cp:lastModifiedBy>Саловаров Роман Павлович</cp:lastModifiedBy>
  <dcterms:modified xsi:type="dcterms:W3CDTF">2018-11-26T09:14:00Z</dcterms:modified>
  <cp:revision>11</cp:revision>
  <dc:subject/>
  <dc:title>ПРИЛОЖЕНИЕ № 10/33  ДОВЕРЕННОСТЬ КЛИЕНТА-ФИЗИЧЕСКОГО ЛИЦА НА ПРЕДСТАВИТЕЛЯ</dc:title>
</cp:coreProperties>
</file>