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b/>
          <w:b/>
        </w:rPr>
      </w:pPr>
      <w:r>
        <w:rPr>
          <w:b/>
        </w:rPr>
        <w:t xml:space="preserve">Условия совершения Срочных сделок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szCs w:val="24"/>
        </w:rPr>
      </w:pPr>
      <w:r>
        <w:rPr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/>
        <w:t>Настоящие Условия совершения Срочных сделок</w:t>
      </w:r>
      <w:r>
        <w:rPr>
          <w:lang w:val="ru-RU"/>
        </w:rPr>
        <w:t xml:space="preserve"> на организованном рынке</w:t>
      </w:r>
      <w:r>
        <w:rPr/>
        <w:t xml:space="preserve"> (далее </w:t>
      </w:r>
      <w:r>
        <w:rPr>
          <w:lang w:val="ru-RU"/>
        </w:rPr>
        <w:t>–</w:t>
      </w:r>
      <w:r>
        <w:rPr/>
        <w:t xml:space="preserve"> «Условия» или «настоящие Условия») являются приложением к Регламенту обслуживания Клиентов ООО</w:t>
      </w:r>
      <w:r>
        <w:rPr>
          <w:lang w:val="ru-RU"/>
        </w:rPr>
        <w:t xml:space="preserve"> ИК </w:t>
      </w:r>
      <w:r>
        <w:rPr/>
        <w:t>«</w:t>
      </w:r>
      <w:r>
        <w:rPr>
          <w:lang w:val="ru-RU"/>
        </w:rPr>
        <w:t>Фридом Финанс</w:t>
      </w:r>
      <w:r>
        <w:rPr/>
        <w:t>»</w:t>
      </w:r>
      <w:r>
        <w:rPr>
          <w:lang w:val="ru-RU"/>
        </w:rPr>
        <w:t xml:space="preserve"> (далее – «Регламент обслуживания клиентов»)</w:t>
      </w:r>
      <w:r>
        <w:rPr/>
        <w:t xml:space="preserve"> и являются его неотъемлемой частью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Общие условия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Совершение Срочных сделок в соответствии с настоящим Приложением осуществляется Брокером по Приказу Клиента на торгах, организуемых ПАО Московская Биржа, в порядке, установленном организатором торговли и его клиринговым центром: Правилами организованных торгов на Срочном рынке ПАО Московская Биржа, Правилами клиринга Банка «Национальный Клиринговый Центр» (Акционерное общество) на срочном рынке. </w:t>
      </w:r>
    </w:p>
    <w:p>
      <w:pPr>
        <w:pStyle w:val="BD124"/>
        <w:numPr>
          <w:ilvl w:val="1"/>
          <w:numId w:val="7"/>
        </w:numPr>
        <w:rPr/>
      </w:pPr>
      <w:r>
        <w:rPr/>
        <w:t>Прием Приказов на совершение Срочных сделок с использованием Системы ТРЕЙДЕРНЕТ производится Брокером в течение Торговой сессии и за ее пределами. Исполнение Приказов Клиента на совершение Срочных Сделок, принятых  Брокером с использованием Системы ТРЕЙДЕРНЕТ в течение Торговой сессии, производится в Торговую сессию, в течение которой были приняты такие Приказы. Исполнение Приказов Клиента на совершение Срочных Сделок, принятых  Брокером с использованием Системы ТРЕЙДЕРНЕТ за пределами Торговой сессии, производится в момент начала следующей Торговой сессии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Прием Приказов на совершение Срочных сделок без использования Системы ТРЕЙДЕРНЕТ (с использованием Системы </w:t>
      </w:r>
      <w:r>
        <w:rPr>
          <w:lang w:val="en-US"/>
        </w:rPr>
        <w:t>QUIK</w:t>
      </w:r>
      <w:r>
        <w:rPr/>
        <w:t>, посредством телефонной связи (с использованием Голосового пароля)) производится Брокером в течение Торговой сессии. Исполнение Приказов на совершение Срочных Сделок, принятых Брокером в соответствии с настоящим пунктом, производится в Торговую сессию, в течение которой были приняты такие Приказы.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 xml:space="preserve">Исполнение </w:t>
      </w:r>
      <w:r>
        <w:rPr/>
        <w:t>Приказов на совершение Срочных сделок</w:t>
      </w:r>
      <w:r>
        <w:rPr>
          <w:lang w:val="ru-RU"/>
        </w:rPr>
        <w:t xml:space="preserve"> производится путем </w:t>
      </w:r>
      <w:r>
        <w:rPr/>
        <w:t>выставления в Торговую систему безадресн</w:t>
      </w:r>
      <w:r>
        <w:rPr>
          <w:lang w:val="ru-RU"/>
        </w:rPr>
        <w:t>ых заявок.</w:t>
      </w:r>
    </w:p>
    <w:p>
      <w:pPr>
        <w:pStyle w:val="BD124"/>
        <w:numPr>
          <w:ilvl w:val="1"/>
          <w:numId w:val="7"/>
        </w:numPr>
        <w:rPr/>
      </w:pPr>
      <w:r>
        <w:rPr/>
        <w:t>Перечень инструментов, доступных для совершения Клиентом Срочных сделок, публикуется на сайте Брокера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szCs w:val="24"/>
        </w:rPr>
        <w:t xml:space="preserve">Обязанности клиента в случае совершения Срочных сделок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До момента подачи Брокеру Приказа на совершение Срочной сделки Клиент обязан самостоятельно ознакомиться с Правилами организованных торгов на Срочном рынке ПАО Московская Биржа, Правилами клиринга Банка «Национальный Клиринговый Центр» (Акционерное общество) на срочном рынке и Спецификацией срочного контракта, в отношении которого Клиент подает Брокеру Приказ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Клиент обязан самостоятельно следить за возникновением обстоятельств, которые могут являться основанием для принудительного закрытия позиций или наступления сроков исполнения обязательств по срочным контрактам. </w:t>
      </w:r>
    </w:p>
    <w:p>
      <w:pPr>
        <w:pStyle w:val="BD124"/>
        <w:numPr>
          <w:ilvl w:val="1"/>
          <w:numId w:val="7"/>
        </w:numPr>
        <w:rPr/>
      </w:pPr>
      <w:r>
        <w:rPr/>
        <w:t>В случае заключения Клиентом Срочной Сделки со срочным контрактом, предусматривающим возникновение у Клиента обязательств по поставке базового актива контракта,  Клиент в срок не позднее начала дневной клиринговой сессии в торговый день, предшествующий последнему дню обращения такого срочного контракта, обязан осуществить закрытие позиций по таким Срочным контрактам, направив Брокеру Приказ на заключение Срочной Сделки, предусматривающей возникновение у Клиента противоположных обязательств по срочному контракту с тем же кодом. В случае неисполнения Клиентом обязанности, предусмотренной настоящим пунктом, Брокер самостоятельно, без дополнительных приказов Клиента осуществляет закрытие позиций по таким Срочным контрактам.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 xml:space="preserve">Если Стоимость Портфеля Клиента снизилась </w:t>
      </w:r>
      <w:r>
        <w:rPr/>
        <w:t>ниже размера минимальной маржи, рассчитываемых Брокером в отношении Портфеля Клиента по правилам, установленных Указанием Банка России от 18.04.2014</w:t>
      </w:r>
      <w:r>
        <w:rPr>
          <w:lang w:val="ru-RU"/>
        </w:rPr>
        <w:t xml:space="preserve"> г.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3234-У </w:t>
      </w:r>
      <w:r>
        <w:rPr>
          <w:lang w:val="ru-RU"/>
        </w:rPr>
        <w:t>«</w:t>
      </w:r>
      <w:r>
        <w:rPr/>
        <w:t>О</w:t>
      </w:r>
      <w:r>
        <w:rPr>
          <w:lang w:val="ru-RU"/>
        </w:rPr>
        <w:t> </w:t>
      </w:r>
      <w:r>
        <w:rPr/>
        <w:t>единых требованиях к правилам осуществления брокерской деятельности при совершении отдельных сделок за счет клиентов</w:t>
      </w:r>
      <w:r>
        <w:rPr>
          <w:lang w:val="ru-RU"/>
        </w:rPr>
        <w:t>»</w:t>
      </w:r>
      <w:r>
        <w:rPr/>
        <w:t xml:space="preserve"> </w:t>
      </w:r>
      <w:r>
        <w:rPr>
          <w:lang w:val="ru-RU"/>
        </w:rPr>
        <w:t>(</w:t>
      </w:r>
      <w:r>
        <w:rPr/>
        <w:t xml:space="preserve">далее </w:t>
      </w:r>
      <w:r>
        <w:rPr>
          <w:lang w:val="ru-RU"/>
        </w:rPr>
        <w:t>–</w:t>
      </w:r>
      <w:r>
        <w:rPr/>
        <w:t xml:space="preserve"> </w:t>
      </w:r>
      <w:r>
        <w:rPr>
          <w:lang w:val="ru-RU"/>
        </w:rPr>
        <w:t>«</w:t>
      </w:r>
      <w:r>
        <w:rPr/>
        <w:t>Требования</w:t>
      </w:r>
      <w:r>
        <w:rPr>
          <w:lang w:val="ru-RU"/>
        </w:rPr>
        <w:t xml:space="preserve">»), </w:t>
      </w:r>
      <w:r>
        <w:rPr/>
        <w:t xml:space="preserve">Брокер без дополнительных поручений Клиента </w:t>
      </w:r>
      <w:r>
        <w:rPr>
          <w:lang w:val="ru-RU"/>
        </w:rPr>
        <w:t xml:space="preserve">совершает </w:t>
      </w:r>
      <w:r>
        <w:rPr/>
        <w:t xml:space="preserve">за счет Клиента операции, направленные на </w:t>
      </w:r>
      <w:r>
        <w:rPr>
          <w:lang w:val="ru-RU"/>
        </w:rPr>
        <w:t>закрытие</w:t>
      </w:r>
      <w:r>
        <w:rPr/>
        <w:t xml:space="preserve"> позиций </w:t>
      </w:r>
      <w:r>
        <w:rPr>
          <w:lang w:val="ru-RU"/>
        </w:rPr>
        <w:t>Клиента</w:t>
      </w:r>
      <w:r>
        <w:rPr/>
        <w:t xml:space="preserve">. При этом Брокер вправе по своему усмотрению определять позиции Клиента (обязательства Клиента, возникшие из заключения Срочных контрактов), подлежащие закрытию (прекращению), изменить цену в активных Заявках, поданных в Торговую систему на основании Приказов Клиента либо отменить все или часть Заявок и выставить новые Заявки по текущей рыночной цене, сложившейся в Торговой системе. </w:t>
      </w:r>
    </w:p>
    <w:p>
      <w:pPr>
        <w:pStyle w:val="BD124"/>
        <w:numPr>
          <w:ilvl w:val="1"/>
          <w:numId w:val="7"/>
        </w:numPr>
        <w:rPr/>
      </w:pPr>
      <w:r>
        <w:rPr/>
        <w:t>При закрытии позиций, осуществляемом Брокером в результате снижения Стоимости Портфеля Клиента ниже размера Минимальной маржи, величина, на которую Стоимость Портфеля Клиента в результате закрытия Брокером позиций должна превышать размер начальной маржи, определяется исходя из минимального количества лотов закрываемых позиций, необходимых для обеспечения превышения Стоимости Портфеля Клиента над размером начальной маржи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Исполнение Срочных контрактов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фьючерсных и опционных контрактов осуществляется в соответствии со Спецификациями соответствующих контрактов и правилами Торговой системы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фьючерсных контрактов осуществляется в последний день обращения контрактов в порядке, установленном в Спецификации соответствующего Срочного контракта без поручения Клиента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Основания отказа в исполнении Поручения на совершение срочной сделки</w:t>
      </w:r>
    </w:p>
    <w:p>
      <w:pPr>
        <w:pStyle w:val="BD124"/>
        <w:numPr>
          <w:ilvl w:val="1"/>
          <w:numId w:val="7"/>
        </w:numPr>
        <w:rPr/>
      </w:pPr>
      <w:r>
        <w:rPr/>
        <w:t>Поручения Клиента на совершение Срочных сделок не принимаются Брокером, в случае если в результате исполнения такого поручения Стоимость Портфеля Клиента станет меньше соответствующего ему размера скорректированной маржи, определяемого в соответствии с Требованиями.</w:t>
      </w:r>
    </w:p>
    <w:p>
      <w:pPr>
        <w:pStyle w:val="BD124"/>
        <w:numPr>
          <w:ilvl w:val="1"/>
          <w:numId w:val="7"/>
        </w:numPr>
        <w:rPr/>
      </w:pPr>
      <w:r>
        <w:rPr/>
        <w:t>Брокер прекращает прием и исполнение Поручений на совершение Сделок со срочными контрактами, влекущими возникновение у Клиента обязательств по поставке базового актива контракта, с момента окончания дневной клиринговой сессии в Рабочий день, предшествующий последнему дню обращения такого срочного контракта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Брокер вправе по собственному усмотрению без объяснения причин не принимать и не исполнять Поручения Клиента на совершение Срочных сделок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/>
      </w:pPr>
      <w:r>
        <w:rPr/>
        <w:t>Размер Вознаграждения Брокера за совершение Срочных сделок определяется в соответствии с Приложением №2 к Регламенту обслуживания. Оплата Вознаграждения Брокера за совершение Срочных сделок и расходов, понесенных Брокером при исполнении Срочных сделок, при заключении сделки в результате исполнения поставочного фьючерсного контракта, заключении сделки в целях прекращения обязательств, возникших в результате исполнения поставочного фьючерсного контракта, производится Клиентом в порядке, установленном Договором обслуживания за счет Денежных средств, учитываемых на Брокерском счете Клиента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Сборы Торговой системы (в том числе: биржевой сбор за регистрацию сделки, клиринговые сборы за исполнение контракта, за принудительное закрытие позиций, за заключение сделки в результате исполнения поставочного фьючерсного контракта, заключение сделки в целях прекращения обязательств, возникших в результате исполнения поставочного фьючерсного контракта) не включены в Вознаграждение Брокера и оплачиваются за счет Денежных средств Клиента. </w:t>
      </w:r>
    </w:p>
    <w:sectPr>
      <w:headerReference w:type="default" r:id="rId2"/>
      <w:type w:val="nextPage"/>
      <w:pgSz w:w="12240" w:h="15840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Приложение №4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  <w:lang w:eastAsia="ru-RU"/>
            </w:rPr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Условия совершения срочных сделок на организованном рынке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Georgia" w:hAnsi="Georgia" w:cs="Georgi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Georgia" w:hAnsi="Georgia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Georgia" w:hAnsi="Georgia" w:cs="Georgia"/>
      <w:b/>
      <w:i w:val="false"/>
      <w:caps/>
      <w:sz w:val="24"/>
      <w:szCs w:val="24"/>
    </w:rPr>
  </w:style>
  <w:style w:type="character" w:styleId="WW8Num25z1">
    <w:name w:val="WW8Num25z1"/>
    <w:qFormat/>
    <w:rPr>
      <w:rFonts w:ascii="Georgia" w:hAnsi="Georgia" w:eastAsia="Times New Roman" w:cs="Times New Roman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39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18-11-22T15:53:00Z</dcterms:modified>
  <cp:revision>56</cp:revision>
  <dc:subject/>
  <dc:title>Приложение №6 Условия совершения срочных Сделок</dc:title>
</cp:coreProperties>
</file>