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Конверсион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Настоящие Условия совершения Конверсионных сделок (далее – «Условия» или «настоящие Условия») являются приложением к Регламенту обслуживания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>Фридом Финанс</w:t>
      </w:r>
      <w:r>
        <w:rPr/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>
          <w:rFonts w:eastAsia="Georgia"/>
        </w:rPr>
        <w:t xml:space="preserve"> </w:t>
      </w:r>
      <w:r>
        <w:rPr/>
        <w:t xml:space="preserve">Условия применяются к взаимоотношениям Сторон Договора обслуживания </w:t>
      </w:r>
      <w:r>
        <w:rPr>
          <w:lang w:val="ru-RU"/>
        </w:rPr>
        <w:t xml:space="preserve">и не требуют дополнительного </w:t>
      </w:r>
      <w:r>
        <w:rPr/>
        <w:t>акцепта Клиент</w:t>
      </w:r>
      <w:r>
        <w:rPr>
          <w:lang w:val="ru-RU"/>
        </w:rPr>
        <w:t>а</w:t>
      </w:r>
      <w:r>
        <w:rPr/>
        <w:t>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  <w:lang w:val="ru-RU"/>
        </w:rPr>
        <w:t>Оказание услуг по совершению конверсионных сделок на валютном рынке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 целях оказания услуг Клиенту по совершению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 xml:space="preserve">Московская Биржа на валютном рынке и рынке драгоценных металлов, открывает Клиенту Раздел Валютный рынок Брокерского счета Клиента. Брокер обязан обеспечить прием Поручений Клиента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не позднее второго рабочего дня с даты акцепта Условий Клиентом.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по поручению Клиента осуществляется  Брокером на торгах, организуемых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>Московская Биржа.</w:t>
      </w:r>
    </w:p>
    <w:p>
      <w:pPr>
        <w:pStyle w:val="BD124"/>
        <w:numPr>
          <w:ilvl w:val="1"/>
          <w:numId w:val="7"/>
        </w:numPr>
        <w:rPr/>
      </w:pPr>
      <w:r>
        <w:rPr/>
        <w:t>Брокер оказывает Клиенту услуги по исполнению Поручений Клиента на заключение Конверсионных сделок</w:t>
      </w:r>
      <w:r>
        <w:rPr>
          <w:lang w:val="ru-RU"/>
        </w:rPr>
        <w:t xml:space="preserve"> на Валютном рынке</w:t>
      </w:r>
      <w:r>
        <w:rPr/>
        <w:t>, исключительно при следующих условиях: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Приказ Клиента на совершение Конверсионной сделки на Валютном рынке направлен Брокеру в период проведения организованных торгов в секторе валютного рынка ПАО Московская Биржа с использованием телефонной связи (в устной форме) с использованием Голосового пароля.</w:t>
      </w:r>
    </w:p>
    <w:p>
      <w:pPr>
        <w:pStyle w:val="BD2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Приказ Клиента является рыночным.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 xml:space="preserve">Приказ Клиента является Приказом на совершение Конверсионной сделки на Валютном рынке только с кодами: </w:t>
      </w:r>
      <w:r>
        <w:rPr/>
        <w:t>USDRUB_</w:t>
      </w:r>
      <w:r>
        <w:rPr>
          <w:lang w:val="en-US"/>
        </w:rPr>
        <w:t>TOM</w:t>
      </w:r>
      <w:r>
        <w:rPr/>
        <w:t xml:space="preserve"> или EURRUB_</w:t>
      </w:r>
      <w:r>
        <w:rPr>
          <w:lang w:val="en-US"/>
        </w:rPr>
        <w:t>TOM</w:t>
      </w:r>
      <w:r>
        <w:rPr/>
        <w:t>.</w:t>
      </w:r>
    </w:p>
    <w:p>
      <w:pPr>
        <w:pStyle w:val="BD2"/>
        <w:numPr>
          <w:ilvl w:val="0"/>
          <w:numId w:val="5"/>
        </w:numPr>
        <w:rPr/>
      </w:pPr>
      <w:r>
        <w:rPr/>
        <w:t>Объем Приказа Клиента в иностранной валюте кратен минимальным лотам инструментов с кодами USDRUB_</w:t>
      </w:r>
      <w:r>
        <w:rPr>
          <w:lang w:val="en-US"/>
        </w:rPr>
        <w:t>TOM</w:t>
      </w:r>
      <w:r>
        <w:rPr/>
        <w:t xml:space="preserve"> или EURRUB_</w:t>
      </w:r>
      <w:r>
        <w:rPr>
          <w:lang w:val="en-US"/>
        </w:rPr>
        <w:t>TOM</w:t>
      </w:r>
      <w:r>
        <w:rPr/>
        <w:t>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Поручения Клиента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не принимаются Брокером, в случае если Клиентом нарушаются требования пункта </w:t>
      </w:r>
      <w:r>
        <w:rPr>
          <w:lang w:val="ru-RU"/>
        </w:rPr>
        <w:t>2</w:t>
      </w:r>
      <w:r>
        <w:rPr/>
        <w:t>.2 настоящих условий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по собственному усмотрению без объяснения причин не принимать и не исполнять Поручения Клиента на совершение Конверсионных сделок</w:t>
      </w:r>
      <w:r>
        <w:rPr>
          <w:lang w:val="ru-RU"/>
        </w:rPr>
        <w:t xml:space="preserve"> на Валютном рынке</w:t>
      </w:r>
      <w:r>
        <w:rPr/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ов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по покупке иностранной валюты осуществляется за счет Свободного остатка денежных средств Клиента на Брокерском счете Клиента. Исполнение Приказов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>по продаже иностранной валюты осуществляется исключительно за счет Свободного остатка Денежных средств Клиента в иностранной валюте, учитываемых на разделе Валютный рынок Брокерского счета Клиен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lang w:val="ru-RU"/>
        </w:rPr>
        <w:t>П</w:t>
      </w:r>
      <w:r>
        <w:rPr/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lang w:val="ru-RU"/>
        </w:rPr>
        <w:t xml:space="preserve"> </w:t>
      </w:r>
      <w:r>
        <w:rPr/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ов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>производится Брокером путем выставления в Торговую систему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енежные средства в иностранной валюте, полученные Брокером в результате исполнения Конверсионной сделки </w:t>
      </w:r>
      <w:r>
        <w:rPr>
          <w:lang w:val="ru-RU"/>
        </w:rPr>
        <w:t xml:space="preserve">на Валютном рынке </w:t>
      </w:r>
      <w:r>
        <w:rPr/>
        <w:t xml:space="preserve">по покупке иностранной валюты, учитываются Брокером на Разделе Валютный рынок Брокерского счета Клиента. Денежные средства в российских рублях, полученные Брокером в результате исполнения Конверсионной сделки </w:t>
      </w:r>
      <w:r>
        <w:rPr>
          <w:lang w:val="ru-RU"/>
        </w:rPr>
        <w:t xml:space="preserve">на Валютном рынке </w:t>
      </w:r>
      <w:r>
        <w:rPr/>
        <w:t xml:space="preserve">по продаже иностранной валюты учитываются Брокером на </w:t>
      </w:r>
      <w:r>
        <w:rPr>
          <w:lang w:val="ru-RU"/>
        </w:rPr>
        <w:t xml:space="preserve">разделе Фондовый рынок </w:t>
      </w:r>
      <w:r>
        <w:rPr/>
        <w:t>Брокерско</w:t>
      </w:r>
      <w:r>
        <w:rPr>
          <w:lang w:val="ru-RU"/>
        </w:rPr>
        <w:t>го</w:t>
      </w:r>
      <w:r>
        <w:rPr/>
        <w:t xml:space="preserve"> счет</w:t>
      </w:r>
      <w:r>
        <w:rPr>
          <w:lang w:val="ru-RU"/>
        </w:rPr>
        <w:t>а</w:t>
      </w:r>
      <w:r>
        <w:rPr/>
        <w:t xml:space="preserve"> Клиента.</w:t>
      </w:r>
    </w:p>
    <w:p>
      <w:pPr>
        <w:pStyle w:val="BD124"/>
        <w:numPr>
          <w:ilvl w:val="1"/>
          <w:numId w:val="7"/>
        </w:numPr>
        <w:rPr/>
      </w:pPr>
      <w:r>
        <w:rPr/>
        <w:t>Денежные средства Клиента в иностранной валюте могут быть переведены на Раздел Валютный рынок с Раздела Фондовый рынок или с Раздела Валютный рынок на раздел Фондовый рынок Брокерского счета Клиента путем направления Брокеру соответствующим образом заполненного Поручения на перевод денежных средств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совершает Конверсионные сделки </w:t>
      </w:r>
      <w:r>
        <w:rPr>
          <w:lang w:val="ru-RU"/>
        </w:rPr>
        <w:t xml:space="preserve">на Валютном рынке </w:t>
      </w:r>
      <w:r>
        <w:rPr/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алютный курс для целей заключения Конверсионных сделок </w:t>
      </w:r>
      <w:r>
        <w:rPr>
          <w:lang w:val="ru-RU"/>
        </w:rPr>
        <w:t>на Валютном рынке</w:t>
      </w:r>
      <w:r>
        <w:rPr/>
        <w:t xml:space="preserve"> определяется как курс</w:t>
      </w:r>
      <w:r>
        <w:rPr>
          <w:lang w:val="ru-RU"/>
        </w:rPr>
        <w:t>, сложившийся на Валютном рынке на момент совершения Конверсионной сделки</w:t>
      </w:r>
      <w:r>
        <w:rPr/>
        <w:t xml:space="preserve">. Клиент дает свое согласие на валютные курсы, указанные в настоящем пункте, по которым будут заключаться Конверсионные сделки, и на расходы, связанные с их заключением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 момента подачи Брокеру Приказа на совершение Конверсионной сделки Клиент обязан самостоятельно ознакомиться с Правилами организованных торгов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lang w:val="ru-RU"/>
        </w:rPr>
        <w:t xml:space="preserve"> </w:t>
      </w:r>
      <w:r>
        <w:rPr/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Normal"/>
        <w:keepNext w:val="true"/>
        <w:numPr>
          <w:ilvl w:val="0"/>
          <w:numId w:val="7"/>
        </w:numPr>
        <w:tabs>
          <w:tab w:val="left" w:pos="1134" w:leader="none"/>
          <w:tab w:val="left" w:pos="1620" w:leader="none"/>
        </w:tabs>
        <w:spacing w:lineRule="auto" w:line="360" w:before="240" w:after="0"/>
        <w:ind w:left="1622" w:hanging="1622"/>
        <w:outlineLvl w:val="1"/>
        <w:rPr>
          <w:rFonts w:ascii="Georgia" w:hAnsi="Georgia" w:cs="Georgia"/>
          <w:b/>
          <w:b/>
          <w:bCs/>
          <w:caps/>
          <w:lang w:val="en-US"/>
        </w:rPr>
      </w:pPr>
      <w:r>
        <w:rPr>
          <w:rFonts w:cs="Georgia" w:ascii="Georgia" w:hAnsi="Georgia"/>
          <w:b/>
          <w:bCs/>
          <w:caps/>
        </w:rPr>
        <w:t xml:space="preserve">Оказание услуг по совершению внебиржевых конверсионных сделок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 целях оказания услуг Клиенту по совершению </w:t>
      </w:r>
      <w:r>
        <w:rPr>
          <w:lang w:val="ru-RU"/>
        </w:rPr>
        <w:t xml:space="preserve">внебиржевых </w:t>
      </w:r>
      <w:r>
        <w:rPr/>
        <w:t>Конверсионных сделок Брокер</w:t>
      </w:r>
      <w:r>
        <w:rPr>
          <w:lang w:val="ru-RU"/>
        </w:rPr>
        <w:t xml:space="preserve"> заключает договоры с кредитными организациями на осуществление конверсионных операций</w:t>
      </w:r>
      <w:r>
        <w:rPr/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оказывает Клиенту услуги по </w:t>
      </w:r>
      <w:r>
        <w:rPr>
          <w:lang w:val="ru-RU"/>
        </w:rPr>
        <w:t xml:space="preserve">приему и </w:t>
      </w:r>
      <w:r>
        <w:rPr/>
        <w:t xml:space="preserve">исполнению Поручений Клиента на заключение </w:t>
      </w:r>
      <w:r>
        <w:rPr>
          <w:lang w:val="ru-RU"/>
        </w:rPr>
        <w:t xml:space="preserve">внебиржевых </w:t>
      </w:r>
      <w:r>
        <w:rPr/>
        <w:t xml:space="preserve">Конверсионных сделок </w:t>
      </w:r>
      <w:r>
        <w:rPr>
          <w:lang w:val="ru-RU"/>
        </w:rPr>
        <w:t>в любые дни в круглосуточном режиме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Совершение внебиржевых Конверсионных сделок осуществляется Брокером исключительно на основании лимитных Приказов Клиента. 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>Курс иностранной валюты, доступный для совершения внебиржевой Конверсионной сделки,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ов на совершение </w:t>
      </w:r>
      <w:r>
        <w:rPr>
          <w:lang w:val="ru-RU"/>
        </w:rPr>
        <w:t xml:space="preserve">внебиржевых </w:t>
      </w:r>
      <w:r>
        <w:rPr/>
        <w:t xml:space="preserve">Конверсионных сделок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Срок расчетов по внебиржевым Конверсионным сделкам: до окончания </w:t>
      </w:r>
      <w:ins w:id="0" w:author="Саловаров Роман Павлович" w:date="2018-11-15T10:20:00Z">
        <w:r>
          <w:rPr>
            <w:lang w:val="ru-RU"/>
          </w:rPr>
          <w:t xml:space="preserve">второго </w:t>
        </w:r>
      </w:ins>
      <w:r>
        <w:rPr>
          <w:lang w:val="ru-RU"/>
        </w:rPr>
        <w:t>Рабочего дня, следующего за днем, в котором Брокером было получено Поручение на внебиржевую Конверсионную  сделку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совершает </w:t>
      </w:r>
      <w:r>
        <w:rPr>
          <w:lang w:val="ru-RU"/>
        </w:rPr>
        <w:t xml:space="preserve">внебиржевые </w:t>
      </w:r>
      <w:r>
        <w:rPr/>
        <w:t>Конверсионные сделки 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Конверсионных сделок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/>
        <w:t>Для целей расчета Вознаграждений Брокера сумма Конверсионной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/>
      </w:pPr>
      <w:r>
        <w:rPr/>
        <w:t>Оплата Вознаграждения Брокера за совершение Конверсионных сделок и возмещение расходов, понесенных Брокером при исполнении Конверсионных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Конверсионных сделок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5z1">
    <w:name w:val="WW8Num25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;Cambria" w:hAnsi="Times New Roman CYR;Cambria" w:cs="Times New Roman CYR;Cambria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;Cambria" w:hAnsi="Times New Roman CYR;Cambria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8-11-15T07:21:00Z</dcterms:modified>
  <cp:revision>21</cp:revision>
  <dc:subject/>
  <dc:title>Приложение №6 Условия совершения срочных Сделок</dc:title>
</cp:coreProperties>
</file>