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ВЕРЕННОСТЬ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______</w:t>
      </w:r>
      <w:r>
        <w:rPr>
          <w:rFonts w:cs="Arial" w:ascii="Arial" w:hAnsi="Arial"/>
          <w:i/>
          <w:sz w:val="18"/>
          <w:szCs w:val="18"/>
        </w:rPr>
        <w:t>Наименование организации</w:t>
      </w:r>
      <w:r>
        <w:rPr>
          <w:rFonts w:cs="Arial" w:ascii="Arial" w:hAnsi="Arial"/>
          <w:sz w:val="18"/>
          <w:szCs w:val="18"/>
        </w:rPr>
        <w:t>_________________________ именуем___ в дальнейшем «Доверитель», в лице ______________________________________________, (должность, Ф.И.О.) действующего (ей) на основании ____________________, настоящей Доверенностью уполномочивает гражданина __________________________________________________, именуем___ в дальнейшем «Поверенный» (паспорт: серия ______ номер __________________ выдан ________________________________________________________, “      ” _______________ _____ г., адрес регистрации_________________________________________________), представлять интересы Доверителя перед ООО ИК «Фридом Финанс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 ИК «Фридом Финанс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Осуществлять полномочия Доверителя, предусмотренные Договором обслуживания, заключенного между Доверителем и ООО ИК «Фридом Финанс», включая Регламент обслуживания Клиентов ООО ИК «Фридом Финанс» (далее – «Договор»), Регламент оказания услуг по доверительному управлению активами (далее – Договор доверительного управления)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Вносить денежные средства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Подписывать от имени Доверителя поручение в ООО ИК «Фридом Финанс» на вывод (возврат) денежных средств Доверителя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Подписывать и представлять в ООО ИК «Фридом Финанс» в письменном, устном и электро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Получать и утверждать от имени Доверителя отчеты, выдаваемые ООО ИК «Фридом Финанс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ять в ООО ИК «Фридом Финанс» любые документы, необходимые для исполнения Договора, Договора доверительного управления, решения вопросов налогообложения доходов Доверителя.</w: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 ИК «Фридом Финанс», включая Условия осуществления депозитарной деятельности Общества с ограниченной ответственностью Инвестиционная компания «Фридом Финанс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ть и представлять в ООО ИК «Фридом Финанс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учать на руки от ООО ИК «Фридом Финанс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ИК «Фридом Финанс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Выступать от имени Доверителя в ООО ИК «Фридом Финанс» для совершения необходимых действий в соответствии с Регламентом ООО ИК «Фридом Финанс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 имени Доверителя: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Должность, подпись, печать 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29:00Z</dcterms:created>
  <dc:creator>SalovarovR</dc:creator>
  <dc:description/>
  <cp:keywords/>
  <dc:language>en-US</dc:language>
  <cp:lastModifiedBy>Саловаров Роман Павлович</cp:lastModifiedBy>
  <dcterms:modified xsi:type="dcterms:W3CDTF">2019-04-05T10:24:00Z</dcterms:modified>
  <cp:revision>12</cp:revision>
  <dc:subject/>
  <dc:title>ПРИЛОЖЕНИЕ № 10/33  ДОВЕРЕННОСТЬ КЛИЕНТА-ФИЗИЧЕСКОГО ЛИЦА НА ПРЕДСТАВИТЕЛЯ</dc:title>
</cp:coreProperties>
</file>