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ru-RU"/>
        </w:rPr>
        <w:t>Программа поощрения Клиентов</w:t>
      </w:r>
    </w:p>
    <w:p>
      <w:pPr>
        <w:pStyle w:val="BD1"/>
        <w:pageBreakBefore w:val="false"/>
        <w:numPr>
          <w:ilvl w:val="0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грамма поощрения Клиентов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В целях увеличения числа Клиентов ООО </w:t>
      </w:r>
      <w:r>
        <w:rPr>
          <w:rFonts w:cs="Arial" w:ascii="Arial" w:hAnsi="Arial"/>
          <w:lang w:val="ru-RU"/>
        </w:rPr>
        <w:t xml:space="preserve">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 xml:space="preserve">» и торговой активности Клиентов ООО </w:t>
      </w:r>
      <w:r>
        <w:rPr>
          <w:rFonts w:cs="Arial" w:ascii="Arial" w:hAnsi="Arial"/>
          <w:lang w:val="ru-RU"/>
        </w:rPr>
        <w:t xml:space="preserve">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 xml:space="preserve"> Фридом Финанс</w:t>
      </w:r>
      <w:r>
        <w:rPr>
          <w:rFonts w:cs="Arial" w:ascii="Arial" w:hAnsi="Arial"/>
        </w:rPr>
        <w:t>» реализует настоящую программу поощрения Клиентов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ощрение Клиента в соответствии с настоящей Программой осуществляется путем начисления Клиенту баллов и предоставления скидок на оплату Вознаграждений Брокера. 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>В связи с законодательными ограничениями, касающимися индивидуальных инвестиционных счетов, Условия настоящего Приложения не применяются при исполнении Договоров на ведение индивидуального инвестиционного счета.</w:t>
      </w:r>
    </w:p>
    <w:p>
      <w:pPr>
        <w:pStyle w:val="BD1"/>
        <w:pageBreakBefore w:val="false"/>
        <w:numPr>
          <w:ilvl w:val="1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 начисления баллов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Основанием для поощрения Клиентов являются следующие обстоятельства: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  <w:lang w:eastAsia="ru-RU"/>
        </w:rPr>
        <w:t>Привлечение других клиентов к заключению Договора обслуживания с Брокером;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  <w:lang w:eastAsia="ru-RU"/>
        </w:rPr>
        <w:t>Иные основания, определяемые Брокером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числение баллов за привлечение Клиентом других лиц к заключению Договора обслуживания с Брокером. </w:t>
      </w:r>
    </w:p>
    <w:p>
      <w:pPr>
        <w:pStyle w:val="BD1235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тенциальный Клиент считается привлеченным Клиентом в случае: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  <w:lang w:eastAsia="ru-RU"/>
        </w:rPr>
        <w:t>Уведомления Клиентом Брокера о привлекаемом Клиентом лице с указанием: полных Ф. И. О. / наименования, контактного телефона. В целях настоящей Программы Стороны учитывают уведомления, полученные Брокером до момента заполнения таким Потенциальным клиентом анкеты клиента на Сайте Брокера либо обращения такого Потенциального клиента для заключения Договора обслуживания в офис Брокера, но не ранее 1 календарного месяца до указанных событий.</w:t>
      </w:r>
    </w:p>
    <w:p>
      <w:pPr>
        <w:pStyle w:val="BD2"/>
        <w:numPr>
          <w:ilvl w:val="0"/>
          <w:numId w:val="5"/>
        </w:numPr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азания лицом, заполняющим анкету клиента на Сайте Брокера, Кода Клиента, присвоенного Брокером Клиенту в соответствии с Договором обслуживания, в соответствующем поле анкеты клиента;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  <w:lang w:eastAsia="ru-RU"/>
        </w:rPr>
        <w:t>Использование лицом, заключившим Договор обслуживания с Брокером, уникальной ссылки, предоставленной Клиенту в Электронной Брокерской системе.</w:t>
      </w:r>
    </w:p>
    <w:p>
      <w:pPr>
        <w:pStyle w:val="BD"/>
        <w:rPr>
          <w:rFonts w:ascii="Arial" w:hAnsi="Arial" w:cs="Arial"/>
        </w:rPr>
      </w:pPr>
      <w:r>
        <w:rPr>
          <w:rFonts w:cs="Arial" w:ascii="Arial" w:hAnsi="Arial"/>
        </w:rPr>
        <w:t>Лицо, привлеченное Клиентом к заключению Договора обслуживания, именуется Реферал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рядок начисления баллов </w:t>
      </w:r>
      <w:r>
        <w:rPr>
          <w:rFonts w:cs="Arial" w:ascii="Arial" w:hAnsi="Arial"/>
          <w:lang w:val="ru-RU"/>
        </w:rPr>
        <w:t xml:space="preserve">по основаниям, определенным настоящим Приложением, и иным основаниям </w:t>
      </w:r>
      <w:r>
        <w:rPr>
          <w:rFonts w:cs="Arial" w:ascii="Arial" w:hAnsi="Arial"/>
        </w:rPr>
        <w:t>определяется и доводится Брокером до сведения Клиента с использованием Электронной Брокерской системы.</w:t>
      </w:r>
    </w:p>
    <w:p>
      <w:pPr>
        <w:pStyle w:val="BD1"/>
        <w:pageBreakBefore w:val="false"/>
        <w:numPr>
          <w:ilvl w:val="1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 использования баллов клиентом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Клиент вправе использовать начисленные баллы для возмещения сумм Вознаграждений, уплаченных Брокеру.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За счет начисленных Клиенту Баллов возможно возмещение уплаченных </w:t>
      </w:r>
      <w:r>
        <w:rPr>
          <w:rFonts w:cs="Arial" w:ascii="Arial" w:hAnsi="Arial"/>
          <w:lang w:val="ru-RU"/>
        </w:rPr>
        <w:t xml:space="preserve">Клиентом </w:t>
      </w:r>
      <w:r>
        <w:rPr>
          <w:rFonts w:cs="Arial" w:ascii="Arial" w:hAnsi="Arial"/>
        </w:rPr>
        <w:t>Вознаграждений Брокера, если начисление такого Вознаграждения было произведено не ранее 1 календарного месяца до предполагаемой даты возмещения.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>Перечень и суммы Вознаграждений Брокера, допустимых к возмещении за счет начисленных Клиенту баллов, довод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тся до сведения Клиента с использованием Электронной Брокерской системы. 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>Возмещение Вознаграждения Брокера может быть предоставлено Брокером в пределах суммы учитываемых на Брокерском счете Клиента баллов, при этом за счет 1 балла осуществляется возмещение Вознаграждения Брокера в размере 1 рубля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лиент, желающий получить </w:t>
      </w:r>
      <w:r>
        <w:rPr>
          <w:rFonts w:cs="Arial" w:ascii="Arial" w:hAnsi="Arial"/>
          <w:lang w:val="ru-RU"/>
        </w:rPr>
        <w:t xml:space="preserve">Возмещение </w:t>
      </w:r>
      <w:r>
        <w:rPr>
          <w:rFonts w:cs="Arial" w:ascii="Arial" w:hAnsi="Arial"/>
        </w:rPr>
        <w:t xml:space="preserve">Вознаграждения Брокера, направляет Брокеру с использованием Электронной Брокерской системы требование о возмещении суммы начисленного Клиенту Вознаграждения Брокера за счет начисленных Клиенту баллов в пределах суммы, указанной в пункте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настоящего Положения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лучив требование Клиента о возмещении за счет начисленных Клиенту баллов суммы начисленного Клиенту Вознаграждения Брокера, Брокер не позднее 10 календарных дней с даты получения требования зачисляет на Брокерский счет Клиента сумму Денежных средств, указанного в требовании</w:t>
      </w:r>
      <w:r>
        <w:rPr>
          <w:rFonts w:cs="Arial" w:ascii="Arial" w:hAnsi="Arial"/>
          <w:lang w:val="ru-RU"/>
        </w:rPr>
        <w:t>.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>Брокер исполняет функции налогового агента в отношении возмещения, начисленного на Брокерский счет Клиента согласно настоящей стать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>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82040" cy="254000"/>
                <wp:effectExtent l="0" t="0" r="0" b="0"/>
                <wp:docPr id="1" name="Рисунок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254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13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i/>
              <w:i/>
              <w:sz w:val="16"/>
              <w:szCs w:val="16"/>
              <w:lang w:eastAsia="ru-RU"/>
            </w:rPr>
          </w:pPr>
          <w:r>
            <w:rPr>
              <w:rFonts w:cs="Arial" w:ascii="Arial" w:hAnsi="Arial"/>
              <w:i/>
              <w:sz w:val="16"/>
              <w:szCs w:val="16"/>
              <w:lang w:eastAsia="ru-RU"/>
            </w:rPr>
            <w:t>Программа поощрения Клиентов</w:t>
          </w:r>
        </w:p>
      </w:tc>
    </w:tr>
  </w:tbl>
  <w:p>
    <w:pPr>
      <w:pStyle w:val="Normal"/>
      <w:tabs>
        <w:tab w:val="left" w:pos="1134" w:leader="none"/>
        <w:tab w:val="center" w:pos="4153" w:leader="none"/>
        <w:tab w:val="right" w:pos="8306" w:leader="none"/>
      </w:tabs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  <w:p>
    <w:pPr>
      <w:pStyle w:val="Header"/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aps/>
      <w:sz w:val="24"/>
      <w:szCs w:val="24"/>
    </w:rPr>
  </w:style>
  <w:style w:type="character" w:styleId="WW8Num6z1">
    <w:name w:val="WW8Num6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Style5">
    <w:name w:val="Основной шрифт абзаца"/>
    <w:qFormat/>
    <w:rPr/>
  </w:style>
  <w:style w:type="character" w:styleId="Style6">
    <w:name w:val="Красная строка Знак"/>
    <w:qFormat/>
    <w:rPr>
      <w:rFonts w:ascii="Arial" w:hAnsi="Arial" w:cs="Arial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PageNumber">
    <w:name w:val="Page Number"/>
    <w:basedOn w:val="Style5"/>
    <w:rPr/>
  </w:style>
  <w:style w:type="character" w:styleId="BD1231">
    <w:name w:val="BD_1.2.3.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2">
    <w:name w:val="BD_1.2.3 Знак Знак"/>
    <w:qFormat/>
    <w:rPr>
      <w:rFonts w:ascii="Georgia" w:hAnsi="Georgia" w:cs="Georgia"/>
      <w:sz w:val="24"/>
      <w:szCs w:val="24"/>
      <w:lang w:val="en-US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22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Style11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6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1233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">
    <w:name w:val="BD_1.2.3.4."/>
    <w:basedOn w:val="Style11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BD124">
    <w:name w:val="BD_1.2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1"/>
    <w:qFormat/>
    <w:pPr>
      <w:numPr>
        <w:ilvl w:val="0"/>
        <w:numId w:val="6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BD1235">
    <w:name w:val="BD_1.2.3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3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1">
    <w:name w:val="Основной текст 3"/>
    <w:basedOn w:val="Normal"/>
    <w:qFormat/>
    <w:pPr>
      <w:spacing w:before="120" w:after="0"/>
    </w:pPr>
    <w:rPr>
      <w:sz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3">
    <w:name w:val="Текст примечания"/>
    <w:basedOn w:val="Normal"/>
    <w:qFormat/>
    <w:pPr>
      <w:ind w:left="426" w:hanging="0"/>
    </w:pPr>
    <w:rPr>
      <w:sz w:val="20"/>
    </w:rPr>
  </w:style>
  <w:style w:type="paragraph" w:styleId="12">
    <w:name w:val="1"/>
    <w:basedOn w:val="Normal"/>
    <w:next w:val="Style14"/>
    <w:qFormat/>
    <w:pPr>
      <w:spacing w:before="280" w:after="280"/>
    </w:pPr>
    <w:rPr/>
  </w:style>
  <w:style w:type="paragraph" w:styleId="Style14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5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3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19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basedOn w:val="Style13"/>
    <w:next w:val="Style13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2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2"/>
    <w:next w:val="Style22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DO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53:00Z</dcterms:created>
  <dc:creator>SalovarovR</dc:creator>
  <dc:description/>
  <cp:keywords/>
  <dc:language>en-US</dc:language>
  <cp:lastModifiedBy>Саловаров Роман Павлович</cp:lastModifiedBy>
  <cp:lastPrinted>2016-01-29T17:50:00Z</cp:lastPrinted>
  <dcterms:modified xsi:type="dcterms:W3CDTF">2019-04-05T10:22:00Z</dcterms:modified>
  <cp:revision>22</cp:revision>
  <dc:subject/>
  <dc:title>Приложение № 3</dc:title>
</cp:coreProperties>
</file>