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овия применяются к взаимоотношениям Сторон Договора обслуживания </w:t>
      </w:r>
      <w:r>
        <w:rPr>
          <w:rFonts w:cs="Arial" w:ascii="Arial" w:hAnsi="Arial"/>
          <w:lang w:val="ru-RU"/>
        </w:rPr>
        <w:t xml:space="preserve">и не требуют дополнительного </w:t>
      </w:r>
      <w:r>
        <w:rPr>
          <w:rFonts w:cs="Arial" w:ascii="Arial" w:hAnsi="Arial"/>
        </w:rPr>
        <w:t>акцепта Клие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казания услуг Клиенту по совершению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 xml:space="preserve">Московская Биржа на валютном рынке и рынке драгоценных металлов, открывает Клиенту Раздел Валютный рынок Брокерского счета Клиента. Брокер обязан обеспечить прием Поручений Клиента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не позднее второго рабочего дня с даты акцепта Условий Клиентом.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ручению Клиента осуществляется  Брокером на торгах, организуемых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оказывает Клиенту услуги по исполнению Поручений Клиента на заключ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</w:rPr>
        <w:t>, исключительно при следующих условиях: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Приказ Клиента на совершение Конверсионной сделки на Валютном рынке направлен Брокеру в период проведения организованных торгов в секторе валютного рынка ПАО Московская Биржа с использованием телефонной связи (в устной форме) с использованием Голосового пароля.</w:t>
      </w:r>
    </w:p>
    <w:p>
      <w:pPr>
        <w:pStyle w:val="BD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Приказ Клиента является рыночным.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 xml:space="preserve">Приказ Клиента является Приказом на совершение Конверсионной сделки на Валютном рынке только с кодами: </w:t>
      </w:r>
      <w:r>
        <w:rPr>
          <w:rFonts w:cs="Arial" w:ascii="Arial" w:hAnsi="Arial"/>
        </w:rPr>
        <w:t>USD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ли EUR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>.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</w:rPr>
        <w:t>Объем Приказа Клиента в иностранной валюте кратен минимальным лотам инструментов с кодами USD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ли EUR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 составляет не менее 5000 тысяч единиц валюты (долларов США, Евро)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ручения Клиента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не принимаются Брокером, в случае если Клиентом нарушаются требования пункт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2 настоящих условий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по продаже иностранной валюты осуществляется исключительно за счет Свободного остатка Денежных средств Клиента в иностранной валюте, учитываемых на разделе Валютный рынок Брокерского счета Клиен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роизводится Брокером путем выставления в Торговую систему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енежные средства в иностранной валюте, полученные Брокером в результате исполнения Конверсионной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, учитываются Брокером на Разделе Валютный рынок Брокерского счета Клиента. Денежные средства в российских рублях, полученные Брокером в результате исполнения Конверсионной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родаже иностранной валюты учитываются Брокером на </w:t>
      </w:r>
      <w:r>
        <w:rPr>
          <w:rFonts w:cs="Arial" w:ascii="Arial" w:hAnsi="Arial"/>
          <w:lang w:val="ru-RU"/>
        </w:rPr>
        <w:t xml:space="preserve">разделе Фондовый рынок </w:t>
      </w:r>
      <w:r>
        <w:rPr>
          <w:rFonts w:cs="Arial" w:ascii="Arial" w:hAnsi="Arial"/>
        </w:rPr>
        <w:t>Брокерско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сче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Клиен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енежные средства Клиента в иностранной валюте могут быть переведены на Раздел Валютный рынок с Раздела Фондовый рынок или с Раздела Валютный рынок на раздел Фондовый рынок Брокерского счета Клиента путем направления Брокеру соответствующим образом заполненного Поручения на перевод денежных средств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Конверсионные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Валютный курс для целей заключения Конверсионных сделок </w:t>
      </w:r>
      <w:r>
        <w:rPr>
          <w:rFonts w:cs="Arial" w:ascii="Arial" w:hAnsi="Arial"/>
          <w:lang w:val="ru-RU"/>
        </w:rPr>
        <w:t>на Валютном рынке</w:t>
      </w:r>
      <w:r>
        <w:rPr>
          <w:rFonts w:cs="Arial" w:ascii="Arial" w:hAnsi="Arial"/>
        </w:rPr>
        <w:t xml:space="preserve"> определяется как курс</w:t>
      </w:r>
      <w:r>
        <w:rPr>
          <w:rFonts w:cs="Arial" w:ascii="Arial" w:hAnsi="Arial"/>
          <w:lang w:val="ru-RU"/>
        </w:rPr>
        <w:t>, сложившийся на Валютном рынке на момент совершения Конверсионной сделки</w:t>
      </w:r>
      <w:r>
        <w:rPr>
          <w:rFonts w:cs="Arial" w:ascii="Arial" w:hAnsi="Arial"/>
        </w:rPr>
        <w:t xml:space="preserve">. Клиент дает свое согласие на валютные курсы, указанные в настоящем пункте, по которым будут заключаться Конверсионные сделки, и на расходы, связанные с их заключением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Normal"/>
        <w:keepNext w:val="true"/>
        <w:numPr>
          <w:ilvl w:val="0"/>
          <w:numId w:val="7"/>
        </w:numPr>
        <w:tabs>
          <w:tab w:val="left" w:pos="1134" w:leader="none"/>
          <w:tab w:val="left" w:pos="1620" w:leader="none"/>
        </w:tabs>
        <w:spacing w:lineRule="auto" w:line="360" w:before="240" w:after="0"/>
        <w:ind w:left="1622" w:hanging="1622"/>
        <w:outlineLvl w:val="1"/>
        <w:rPr>
          <w:rFonts w:ascii="Arial" w:hAnsi="Arial" w:cs="Arial"/>
          <w:b/>
          <w:b/>
          <w:bCs/>
          <w:caps/>
          <w:lang w:val="en-US"/>
        </w:rPr>
      </w:pPr>
      <w:r>
        <w:rPr>
          <w:rFonts w:cs="Arial" w:ascii="Arial" w:hAnsi="Arial"/>
          <w:b/>
          <w:bCs/>
          <w:caps/>
        </w:rPr>
        <w:t xml:space="preserve">Оказание услуг по совершению внебиржевых конверсион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В целях оказания услуг Клиенту по совершению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>Конверсионных сделок Брокер</w:t>
      </w:r>
      <w:r>
        <w:rPr>
          <w:rFonts w:cs="Arial" w:ascii="Arial" w:hAnsi="Arial"/>
          <w:lang w:val="ru-RU"/>
        </w:rPr>
        <w:t xml:space="preserve"> заключает договоры с кредитными организациями на осуществление конверсионных операций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рокер оказывает Клиенту услуги по </w:t>
      </w:r>
      <w:r>
        <w:rPr>
          <w:rFonts w:cs="Arial" w:ascii="Arial" w:hAnsi="Arial"/>
          <w:lang w:val="ru-RU"/>
        </w:rPr>
        <w:t xml:space="preserve">приему и </w:t>
      </w:r>
      <w:r>
        <w:rPr>
          <w:rFonts w:cs="Arial" w:ascii="Arial" w:hAnsi="Arial"/>
        </w:rPr>
        <w:t xml:space="preserve">исполнению Поручений Клиента на заключение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 xml:space="preserve">Конверсионных сделок </w:t>
      </w:r>
      <w:r>
        <w:rPr>
          <w:rFonts w:cs="Arial" w:ascii="Arial" w:hAnsi="Arial"/>
          <w:lang w:val="ru-RU"/>
        </w:rPr>
        <w:t>в любые дни в круглосуточном режиме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Совершение внебиржевых Конверсионных сделок осуществляется Брокером исключительно на основании лимитных Приказов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Курс иностранной валюты, доступный для совершения внебиржевой Конверсионной сделки,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 xml:space="preserve">Конверсионных сделок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ок расчетов по внебиржевым Конверсионным сделкам: до окончания второго Рабочего дня, следующего за днем, в котором Брокером было получено Поручение на внебиржевую Конверсионную  сделку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</w:t>
      </w:r>
      <w:r>
        <w:rPr>
          <w:rFonts w:cs="Arial" w:ascii="Arial" w:hAnsi="Arial"/>
          <w:lang w:val="ru-RU"/>
        </w:rPr>
        <w:t xml:space="preserve">внебиржевые </w:t>
      </w:r>
      <w:r>
        <w:rPr>
          <w:rFonts w:cs="Arial" w:ascii="Arial" w:hAnsi="Arial"/>
        </w:rPr>
        <w:t>Конверсионные сделки 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Размер Вознаграждения Брокера за совершение Конверсионных сделок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9-04-22T14:32:00Z</dcterms:modified>
  <cp:revision>25</cp:revision>
  <dc:subject/>
  <dc:title>Приложение №6 Условия совершения срочных Сделок</dc:title>
</cp:coreProperties>
</file>