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Условия совершения Сделок на Ночных торгах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Настоящие «Условия совершения Сделок на Ночных торгах» (далее – «Условия» или «настоящие Условия») являются приложением к Регламенту обслуживания Клиентов ООО ИК «Фридом Финанс» (далее – «Регламент обслуживания») и его неотъемлемой частью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Правила Приложения №3 к Регламенту обслуживания «Условия совершения Сделок с неполным покрытием» распространяются на отношения Клиента и Брокера при совершении Сделок на Ночных торгах. Услуги по совершению Сделок на Ночных торгах оказываются Брокером с учетом требований </w:t>
      </w:r>
      <w:r>
        <w:rPr>
          <w:rFonts w:cs="Arial;Arial" w:ascii="Arial;Arial" w:hAnsi="Arial;Arial"/>
          <w:lang w:val="en-US"/>
        </w:rPr>
        <w:t>Указани</w:t>
      </w:r>
      <w:r>
        <w:rPr>
          <w:rFonts w:cs="Arial;Arial" w:ascii="Arial;Arial" w:hAnsi="Arial;Arial"/>
        </w:rPr>
        <w:t>я</w:t>
      </w:r>
      <w:r>
        <w:rPr>
          <w:rFonts w:cs="Arial;Arial" w:ascii="Arial;Arial" w:hAnsi="Arial;Arial"/>
          <w:lang w:val="en-US"/>
        </w:rPr>
        <w:t xml:space="preserve"> Банка России от 26.11.2020 N 5636-У "О требованиях к осуществлению брокерской деятельности при совершении брокером отдельных сделок за счет клиента"</w:t>
      </w:r>
      <w:r>
        <w:rPr>
          <w:rFonts w:cs="Arial;Arial" w:ascii="Arial;Arial" w:hAnsi="Arial;Arial"/>
        </w:rPr>
        <w:t>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вправе отказать Клиенту в оказании услуг по заключению Сделок на Ночных торгах по основаниям, определяемым Брокером самостоятельно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Порядок заключения Сделок на ночных торгах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Услуги по заключению Сделок с Ценными Бумагами на Ночных торгах оказываются Брокером с использованием Электронной Брокерской системы в период вечерней торговой сессии на Срочном рынке ОАО Московская Биржа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Перечень Ценных Бумаг, Приказы на Сделки с которыми исполняются Брокером на Ночных торгах, определяется Брокером и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Исполнение Приказа Клиента на ночных Торгах осуществляется Брокером путем размещения в специальном разделе Электронной Брокерской системы, доступном всем Клиентам Брокера, информации о Ценной Бумаге, по которой выставлен Приказ Клиента, направленности, цене и объеме Приказа Клиента, а в случае получения Брокером Встречного Приказа Клиента – также заключения от имени Брокера и за счет Клиента договора купли-продажи Ценных Бумаг на Ночных торгах на условиях, определенных Приказом Клиента и настоящим Приложением, исполнения обязательств по такому договору за счет Клиента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вправе устанавливать границы колебания цен на Ценные Бумаги, в пределах которых Брокером исполняются Приказы Клиента на Ночных торгах. Информация о таких границах колебания цен доводится до сведения Клиента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принимает к исполнению на Ночных торгах Приказ Клиента, отвечающий совокупности следующих условий: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;Arial" w:ascii="Arial;Arial" w:hAnsi="Arial;Arial"/>
        </w:rPr>
        <w:t>Приказ Клиента направлен Брокеру в период проведения Ночных торгов, либо является Открытым Поручением Клиента (срок действия которого соответствует периоду времени с момента его поступления Брокеру до отмены после истечения тридцатидневного срока).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иказ Клиента направлен на совершение Сделки с Ценными Бумагами, входящими в перечень Ценных Бумаг, Приказы с которыми исполняются Брокером на Ночных торгах;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Цена на Ценные Бумаги, указанная в Приказе Клиента по заданной цене (</w:t>
      </w:r>
      <w:r>
        <w:rPr>
          <w:rFonts w:cs="Arial;Arial" w:ascii="Arial;Arial" w:hAnsi="Arial;Arial"/>
          <w:lang w:val="en-US"/>
        </w:rPr>
        <w:t>Limit</w:t>
      </w:r>
      <w:r>
        <w:rPr>
          <w:rFonts w:cs="Arial;Arial" w:ascii="Arial;Arial" w:hAnsi="Arial;Arial"/>
        </w:rPr>
        <w:t xml:space="preserve">), соответствует границам колебания цен, если такие границы установлены Брокеро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;Arial" w:ascii="Arial;Arial" w:hAnsi="Arial;Arial"/>
        </w:rPr>
        <w:t>Количество Ценных Бумаг, указанное в Приказе Клиента, кратно минимальному лоту, принятому для такой Ценной Бумаги в Секторе «Основной рынок» организованных торгов ПАО Московская биржа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Договор купли-продажи Ценных Бумаг на Ночных торгах заключается Брокером при получении Встречных приказов. </w:t>
      </w:r>
    </w:p>
    <w:p>
      <w:pPr>
        <w:pStyle w:val="BD"/>
        <w:rPr/>
      </w:pPr>
      <w:r>
        <w:rPr>
          <w:rFonts w:cs="Arial;Arial" w:ascii="Arial;Arial" w:hAnsi="Arial;Arial"/>
        </w:rPr>
        <w:t>При несовпадении количества Ценных Бумаг, указанных во встречных Приказах, Брокер заключает договор в отношении количества Ценных Бумаг, соответствующего меньшему по объему Приказу Клиента. Приказ Клиента в неисполненной части исполняется Брокером как отдельный Приказ Клиен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Договор купли-продажи Ценных Бумаг на Ночных торгах заключается Брокером на следующих условиях:</w:t>
      </w:r>
    </w:p>
    <w:p>
      <w:pPr>
        <w:pStyle w:val="BD"/>
        <w:rPr/>
      </w:pPr>
      <w:r>
        <w:rPr>
          <w:rFonts w:cs="Arial;Arial" w:ascii="Arial;Arial" w:hAnsi="Arial;Arial"/>
        </w:rPr>
        <w:t xml:space="preserve">Цена договора определяется на основании цен, указанных во Встречных Приказах, если цены, указанные во встречных приказах совпадают. В случае если цена Приказа на продажу ниже цены Встречного Приказа на покупку, ценой договора купли-продажи Ценных Бумаг на Ночных торгах является цена Приказа, полученного Брокером ранее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;Arial" w:ascii="Arial;Arial" w:hAnsi="Arial;Arial"/>
        </w:rPr>
        <w:t xml:space="preserve">Обязательство продавца по поставке Ценных Бумаг исполняется путем списания Ценных Бумаг со счета депо Клиента, выступающего продавцом, и зачисления их на счет депо Клиента, выступающего покупателе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;Arial" w:ascii="Arial;Arial" w:hAnsi="Arial;Arial"/>
        </w:rPr>
        <w:t xml:space="preserve">Обязательство покупателя по оплате Ценных Бумаг осуществляется путем списания денежных средств в российских рублях с Брокерского счета Клиента, выступающего покупателем, и зачисления их на Брокерский счет Клиента, выступающего продавцом. 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Срок исполнения обязательств Сторон по оплате и поставке Ценных бумаг: 19 часов 00 минут московского времени Рабочего дня Т+3, где Т – дата начала сессии Ночных торгов, в которую заключен Договор купли-продажи Ценных Бумаг на Ночных торгах, определенная по Московскому времени.</w:t>
      </w:r>
    </w:p>
    <w:p>
      <w:pPr>
        <w:pStyle w:val="BD2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;Arial" w:ascii="Arial;Arial" w:hAnsi="Arial;Arial"/>
        </w:rPr>
        <w:t>Стороны не вправе в одностороннем порядке отказаться от исполнения договора за исключением случаев, прямо предусмотренных действующим законодательством.</w:t>
      </w:r>
    </w:p>
    <w:p>
      <w:pPr>
        <w:pStyle w:val="BD"/>
        <w:rPr>
          <w:rFonts w:ascii="Arial;Arial" w:hAnsi="Arial;Arial" w:cs="Arial;Arial"/>
          <w:lang w:eastAsia="ru-RU"/>
        </w:rPr>
      </w:pPr>
      <w:r>
        <w:rPr>
          <w:rFonts w:cs="Arial;Arial" w:ascii="Arial;Arial" w:hAnsi="Arial;Arial"/>
          <w:lang w:eastAsia="ru-RU"/>
        </w:rPr>
        <w:t xml:space="preserve">Иные условия договора </w:t>
      </w:r>
      <w:r>
        <w:rPr>
          <w:rFonts w:cs="Arial;Arial" w:ascii="Arial;Arial" w:hAnsi="Arial;Arial"/>
        </w:rPr>
        <w:t>купли-продажи Ценных Бумаг на Ночных торгах определяются Брокером по своему усмотрению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Заключение договора купли-продажи Ценных Бумаг на Ночных торгах подтверждается записями внутреннего учета Брокер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О факте заключения Договора купли-продажи Ценных Бумаг на Ночных торгах Брокер извещает Клиента в режиме реального времени с использованием Электронной Брокерской системы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lang w:eastAsia="ru-RU"/>
        </w:rPr>
        <w:t>По заявлению любой из Сторон Брокер предоставляет Договор купли-продажи ценных бумаг, заключенный на Ночных торгах на бумажном носителе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 xml:space="preserve">Полномочия Брокера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 соответствии с настоящими Условиями Брокер осуществляет:</w:t>
      </w:r>
    </w:p>
    <w:p>
      <w:pPr>
        <w:pStyle w:val="BD2"/>
        <w:numPr>
          <w:ilvl w:val="0"/>
          <w:numId w:val="5"/>
        </w:numPr>
        <w:rPr/>
      </w:pPr>
      <w:r>
        <w:rPr>
          <w:rFonts w:cs="Arial;Arial" w:ascii="Arial;Arial" w:hAnsi="Arial;Arial"/>
        </w:rPr>
        <w:t>Определение условий и правил заключения Сделок на Ночных торгах;</w:t>
      </w:r>
    </w:p>
    <w:p>
      <w:pPr>
        <w:pStyle w:val="BD2"/>
        <w:numPr>
          <w:ilvl w:val="0"/>
          <w:numId w:val="5"/>
        </w:numPr>
        <w:rPr/>
      </w:pPr>
      <w:r>
        <w:rPr>
          <w:rFonts w:cs="Arial;Arial" w:ascii="Arial;Arial" w:hAnsi="Arial;Arial"/>
        </w:rPr>
        <w:t>Прием от Клиентов и исполнение Приказов на покупку и Приказов на продажу;</w:t>
      </w:r>
    </w:p>
    <w:p>
      <w:pPr>
        <w:pStyle w:val="BD2"/>
        <w:numPr>
          <w:ilvl w:val="0"/>
          <w:numId w:val="5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Регистрацию заключенных Договоров купли-продажи Ценных Бумаг на Ночных торгах;</w:t>
      </w:r>
    </w:p>
    <w:p>
      <w:pPr>
        <w:pStyle w:val="BD2"/>
        <w:numPr>
          <w:ilvl w:val="0"/>
          <w:numId w:val="5"/>
        </w:numPr>
        <w:rPr/>
      </w:pPr>
      <w:r>
        <w:rPr>
          <w:rFonts w:cs="Arial;Arial" w:ascii="Arial;Arial" w:hAnsi="Arial;Arial"/>
        </w:rPr>
        <w:t>Определение и исполнение взаимных обязательств Сторон по заключенным договорам купли-продажи Ценных Бумаг на Ночных торгах;</w:t>
      </w:r>
    </w:p>
    <w:p>
      <w:pPr>
        <w:pStyle w:val="BD2"/>
        <w:numPr>
          <w:ilvl w:val="0"/>
          <w:numId w:val="5"/>
        </w:numPr>
        <w:rPr/>
      </w:pPr>
      <w:r>
        <w:rPr>
          <w:rFonts w:cs="Arial;Arial" w:ascii="Arial;Arial" w:hAnsi="Arial;Arial"/>
        </w:rPr>
        <w:t xml:space="preserve">Контроль достаточности Активов, учитываемых на Брокерском счете Клиента, для исполнения обязательств по договору купли-продажи Ценных Бумаг на Ночных торгах.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В случае отсутствия на Брокерском счете Клиента на момент наступления срока исполнения обязательств по договору купли-продажи Ценных Бумаг на Ночных торгах достаточного количества Ценных Бумаг или денежных средств, Брокер осуществляет перенос Коротких позиций Клиента в порядке, определенном Приложением №3 к Регламенту обслуживания «Условия совершения Сделок с неполным покрытием»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вправе в порядке, установленном для порядка внесения изменений в Регламент обслуживания, в одностороннем порядке изменять настоящие Условия, при условии, что такие изменения и/или дополнения не нарушают имущественные интересы любой из Сторон договора, заключенного в соответствии с настоящими Условиями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вправе приостановить оказание услуг в соответствии с настоящим Порядком по своему усмотрению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/>
      </w:pPr>
      <w:r>
        <w:rPr>
          <w:rFonts w:cs="Arial;Arial" w:ascii="Arial;Arial" w:hAnsi="Arial;Arial"/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Размер Вознаграждения Брокера за совершение Сделок на Ночных торгах определяется в соответствии с Приложением №2 к Регламенту обслуживания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Оплата Вознаграждения Брокера за совершение за совершение Сделок на Ночных торгах и Сделок для переноса Коротких позиций Клиента, производится Клиентом в порядке, установленном Договором обслуживания, за счет Денежных средств, учитываемых на Брокерском счете Клиента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222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rFonts w:ascii="Arial;Arial" w:hAnsi="Arial;Arial" w:cs="Arial;Arial"/>
              <w:sz w:val="20"/>
              <w:szCs w:val="20"/>
              <w:lang w:eastAsia="ru-RU"/>
            </w:rPr>
          </w:pPr>
          <w:r>
            <w:rPr>
              <w:rFonts w:cs="Arial;Arial" w:ascii="Arial;Arial" w:hAnsi="Arial;Arial"/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>
              <w:rFonts w:ascii="Arial;Arial" w:hAnsi="Arial;Arial" w:eastAsia="Calibri;Calibri" w:cs="Arial;Arial"/>
              <w:i/>
              <w:i/>
              <w:sz w:val="16"/>
              <w:szCs w:val="16"/>
              <w:lang w:eastAsia="ru-RU"/>
            </w:rPr>
          </w:pPr>
          <w:r>
            <w:rPr>
              <w:rFonts w:eastAsia="Calibri;Calibri" w:cs="Arial;Arial" w:ascii="Arial;Arial" w:hAnsi="Arial;Arial"/>
              <w:i/>
              <w:sz w:val="16"/>
              <w:szCs w:val="16"/>
              <w:lang w:eastAsia="ru-RU"/>
            </w:rPr>
            <w:t>Приложение №7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;Arial" w:hAnsi="Arial;Arial" w:cs="Arial;Arial"/>
              <w:sz w:val="16"/>
              <w:szCs w:val="16"/>
              <w:lang w:eastAsia="ru-RU"/>
            </w:rPr>
          </w:pPr>
          <w:r>
            <w:rPr>
              <w:rFonts w:eastAsia="Calibri;Calibri" w:cs="Arial;Arial" w:ascii="Arial;Arial" w:hAnsi="Arial;Arial"/>
              <w:i/>
              <w:sz w:val="16"/>
              <w:szCs w:val="16"/>
              <w:lang w:eastAsia="ru-RU"/>
            </w:rPr>
            <w:t>Условия совершения Сделок на Ночных торгах</w:t>
          </w:r>
        </w:p>
      </w:tc>
    </w:tr>
  </w:tbl>
  <w:p>
    <w:pPr>
      <w:pStyle w:val="Header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142"/>
        </w:tabs>
        <w:ind w:left="3142" w:hanging="1440"/>
      </w:pPr>
      <w:rPr>
        <w:caps/>
        <w:sz w:val="24"/>
        <w:i w:val="false"/>
        <w:b/>
        <w:szCs w:val="24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;Arial" w:hAnsi="Arial;Arial" w:eastAsia="Times New Roman;Times New Roman" w:cs="Arial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;Arial" w:hAnsi="Arial;Arial" w:cs="Arial;Arial"/>
      <w:b/>
      <w:i w:val="false"/>
      <w:caps/>
      <w:sz w:val="24"/>
      <w:szCs w:val="24"/>
    </w:rPr>
  </w:style>
  <w:style w:type="character" w:styleId="WW8Num26z1">
    <w:name w:val="WW8Num26z1"/>
    <w:qFormat/>
    <w:rPr>
      <w:rFonts w:ascii="Arial;Arial" w:hAnsi="Arial;Arial" w:eastAsia="Times New Roman;Times New Roman" w:cs="Arial;Arial"/>
      <w:b/>
      <w:i w:val="false"/>
      <w:color w:val="000000"/>
      <w:sz w:val="24"/>
      <w:szCs w:val="24"/>
      <w:u w:val="none"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>
      <w:b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ascii="Wingdings" w:hAnsi="Wingdings" w:eastAsia="Times New Roman;Times New Roman" w:cs="Times New Roman;Times New Roman"/>
      <w:u w:val="non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;Arial" w:hAnsi="Arial;Arial" w:cs="Arial;Arial"/>
      <w:sz w:val="24"/>
      <w:szCs w:val="24"/>
    </w:rPr>
  </w:style>
  <w:style w:type="character" w:styleId="Style7">
    <w:name w:val="Красная строка Знак"/>
    <w:qFormat/>
    <w:rPr>
      <w:rFonts w:ascii="Arial;Arial" w:hAnsi="Arial;Arial" w:cs="Arial;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;Arial" w:hAnsi="Arial;Arial" w:cs="Arial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;Times New Roman" w:hAnsi="Times New Roman;Times New Roman" w:cs="Times New Roman;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;Arial" w:hAnsi="Arial;Arial" w:cs="Arial;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;Arial" w:hAnsi="Arial;Arial" w:cs="Arial;Arial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;Arial" w:hAnsi="Arial;Arial" w:cs="Arial;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;Arial" w:hAnsi="Arial;Arial" w:cs="Arial;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;Arial" w:hAnsi="Arial;Arial" w:cs="Arial;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;Arial" w:hAnsi="Arial;Arial" w:cs="Arial;Arial"/>
      <w:sz w:val="20"/>
      <w:szCs w:val="20"/>
    </w:rPr>
  </w:style>
  <w:style w:type="paragraph" w:styleId="Footnote">
    <w:name w:val="Footnote Text"/>
    <w:basedOn w:val="Normal"/>
    <w:pPr/>
    <w:rPr>
      <w:rFonts w:ascii="Arial;Arial" w:hAnsi="Arial;Arial" w:cs="Arial;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;Arial" w:hAnsi="Arial;Arial" w:cs="Arial;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;Arial" w:hAnsi="Arial;Arial" w:cs="Arial;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;Arial" w:hAnsi="Arial;Arial" w:cs="Arial;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;Arial" w:hAnsi="Arial;Arial" w:cs="Arial;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;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;Arial" w:hAnsi="Arial;Arial" w:cs="Arial;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54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1-02-02T11:53:00Z</dcterms:modified>
  <cp:revision>27</cp:revision>
  <dc:subject/>
  <dc:title>Приложение №6 Условия совершения срочных Сделок</dc:title>
</cp:coreProperties>
</file>