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5" w:name="__RefHeading___Toc59448761"/>
            <w:bookmarkStart w:id="6" w:name="_Hlk4067420"/>
            <w:bookmarkEnd w:id="5"/>
            <w:bookmarkEnd w:id="6"/>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7" w:name="_Hlk4067420"/>
            <w:bookmarkStart w:id="8" w:name="_Hlk4067420"/>
            <w:bookmarkEnd w:id="8"/>
          </w:p>
          <w:p>
            <w:pPr>
              <w:pStyle w:val="BD124"/>
              <w:numPr>
                <w:ilvl w:val="1"/>
                <w:numId w:val="6"/>
              </w:numPr>
              <w:rPr>
                <w:rFonts w:ascii="Arial" w:hAnsi="Arial" w:cs="Arial"/>
              </w:rPr>
            </w:pPr>
            <w:bookmarkStart w:id="9" w:name="__RefHeading___Toc59448762"/>
            <w:r>
              <w:rPr>
                <w:rFonts w:cs="Arial" w:ascii="Arial" w:hAnsi="Arial"/>
              </w:rPr>
              <w:t>Тариф «Все просто»</w:t>
            </w:r>
            <w:bookmarkEnd w:id="9"/>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0" w:name="__RefHeading___Toc59448763"/>
            <w:bookmarkEnd w:id="10"/>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1" w:name="__RefHeading___Toc59448764"/>
            <w:bookmarkEnd w:id="11"/>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2" w:name="__RefHeading___Toc59448765"/>
      <w:bookmarkEnd w:id="12"/>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3" w:name="__RefHeading___Toc59448766"/>
      <w:bookmarkEnd w:id="13"/>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4" w:name="__RefHeading___Toc59448768"/>
            <w:r>
              <w:rPr>
                <w:rFonts w:cs="Arial" w:ascii="Arial" w:hAnsi="Arial"/>
              </w:rPr>
              <w:t>Тариф «Базовый НТ».</w:t>
            </w:r>
            <w:bookmarkEnd w:id="14"/>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5" w:name="__RefHeading___Toc59448772"/>
            <w:bookmarkEnd w:id="15"/>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6" w:name="__RefHeading___Toc59448773"/>
      <w:bookmarkStart w:id="17" w:name="_Hlk530586302"/>
      <w:bookmarkEnd w:id="17"/>
      <w:r>
        <w:rPr>
          <w:rFonts w:cs="Arial" w:ascii="Arial" w:hAnsi="Arial"/>
        </w:rPr>
        <w:t xml:space="preserve">Тариф </w:t>
      </w:r>
      <w:r>
        <w:rPr/>
        <w:t>«От Оборота, пониженный»</w:t>
      </w:r>
      <w:bookmarkEnd w:id="16"/>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8" w:name="_Hlk40272718"/>
            <w:bookmarkEnd w:id="18"/>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1" w:name="__RefHeading___Toc59448774"/>
            <w:bookmarkEnd w:id="21"/>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59448775"/>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3" w:name="__RefHeading___Toc59448776"/>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59448777"/>
      <w:bookmarkEnd w:id="25"/>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29" w:name="_Hlk81992972"/>
            <w:bookmarkEnd w:id="29"/>
            <w:r>
              <w:rPr>
                <w:rFonts w:cs="Arial" w:ascii="Arial" w:hAnsi="Arial"/>
                <w:lang w:val="ru-RU"/>
              </w:rPr>
              <w:t>Комиссия Брокера за исполнение поручения «Участие в IPO» (тикер PI_SPB) (взимается в российских рублях по курсу Банка России на дату исполнения Поручения)</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532465240"/>
            <w:bookmarkEnd w:id="30"/>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1" w:name="_Hlk19883305"/>
            <w:bookmarkEnd w:id="31"/>
            <w:r>
              <w:rPr>
                <w:rFonts w:cs="Arial" w:ascii="Arial" w:hAnsi="Arial"/>
                <w:lang w:val="ru-RU"/>
              </w:rPr>
              <w:t xml:space="preserve">Открытие </w:t>
            </w:r>
            <w:bookmarkStart w:id="32"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2"/>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3" w:name="_Hlk19881037"/>
            <w:r>
              <w:rPr>
                <w:rFonts w:cs="Arial" w:ascii="Arial" w:hAnsi="Arial"/>
                <w:lang w:val="ru-RU"/>
              </w:rPr>
              <w:t xml:space="preserve">услуг </w:t>
            </w:r>
            <w:bookmarkEnd w:id="33"/>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4" w:name="_Hlk8206201"/>
            <w:bookmarkEnd w:id="34"/>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5" w:name="_Hlk58518839"/>
      <w:bookmarkEnd w:id="35"/>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6"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6"/>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37" w:name="_Hlk58518839"/>
      <w:bookmarkStart w:id="38" w:name="__RefHeading___Toc59448780"/>
      <w:bookmarkEnd w:id="37"/>
      <w:bookmarkEnd w:id="38"/>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9" w:name="_Hlk523817202"/>
      <w:bookmarkEnd w:id="39"/>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pPr>
      <w:bookmarkStart w:id="40" w:name="_Hlk523817202"/>
      <w:bookmarkEnd w:id="40"/>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1" w:name="_Hlk530586579"/>
      <w:bookmarkEnd w:id="41"/>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2" w:name="_Hlk530586579"/>
      <w:bookmarkEnd w:id="42"/>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3" w:name="_Hlk530587490"/>
      <w:bookmarkEnd w:id="43"/>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44" w:name="_Hlk530587490"/>
      <w:bookmarkEnd w:id="44"/>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rFonts w:ascii="Arial" w:hAnsi="Arial" w:cs="Arial"/>
        </w:rPr>
      </w:pPr>
      <w:r>
        <w:rPr>
          <w:rFonts w:cs="Arial" w:ascii="Arial" w:hAnsi="Arial"/>
        </w:rPr>
        <w:t xml:space="preserve">В случае, если Клиентом было заключено </w:t>
      </w:r>
      <w:bookmarkStart w:id="45"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5"/>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6"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6"/>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9-09T09:55:00Z</dcterms:modified>
  <cp:revision>97</cp:revision>
  <dc:subject/>
  <dc:title>Приложение №6 Условия совершения срочных Сделок</dc:title>
</cp:coreProperties>
</file>