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одлежит обязательному нотариальному удостоверению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Я,__(Ф. И. О. Доверителя)_________, дата рождения, место рождения, гражданство, паспорт серия ___ номер ____, выдан _______ года __ орган, выдавший паспорт _________________, код подразделения ______, зарегистрированный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ый (далее – «Доверитель»), настоящей Доверенностью уполномочиваю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______Ф. И. О. Поверенного__, дата рождения, место рождения, гражданство, паспорт серия ____ номер, выдан _______ года ___орган, выдавший паспорт__, код подразделения ______, зарегистрированного по адресу: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именуемого (далее – «Поверенный»), представлять мои интересы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 или Договором на ведение индивидуального инвестиционного счета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,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Ф. И. О., подпись Доверителя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Удостоверительная надпись нотариуса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46:00Z</dcterms:created>
  <dc:creator>SalovarovR</dc:creator>
  <dc:description/>
  <cp:keywords/>
  <dc:language>en-US</dc:language>
  <cp:lastModifiedBy>Саловаров Роман Павлович</cp:lastModifiedBy>
  <dcterms:modified xsi:type="dcterms:W3CDTF">2019-04-05T10:24:00Z</dcterms:modified>
  <cp:revision>49</cp:revision>
  <dc:subject/>
  <dc:title>ПРИЛОЖЕНИЕ № 10/33  ДОВЕРЕННОСТЬ КЛИЕНТА-ФИЗИЧЕСКОГО ЛИЦА НА ПРЕДСТАВИТЕЛЯ</dc:title>
</cp:coreProperties>
</file>